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北京市人民建议征集工作先进集体</w:t>
      </w:r>
    </w:p>
    <w:p>
      <w:pPr>
        <w:pStyle w:val="Normal"/>
        <w:ind w:left="1280" w:hanging="1280"/>
        <w:rPr>
          <w:rFonts w:ascii="方正小标宋简体" w:hAnsi="方正小标宋简体" w:eastAsia="仿宋_GB2312"/>
          <w:sz w:val="32"/>
          <w:szCs w:val="32"/>
        </w:rPr>
      </w:pPr>
      <w:r>
        <w:rPr>
          <w:rFonts w:eastAsia="仿宋_GB2312" w:ascii="方正小标宋简体" w:hAnsi="方正小标宋简体"/>
          <w:sz w:val="32"/>
          <w:szCs w:val="32"/>
        </w:rPr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东城区住房和城乡建设委员会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东城区园林绿化局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西城区房屋管理局应急与信访科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西城区城市管理委员会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西城区什刹海街道办事处平安建设办公室信访科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朝阳区人民政府办公室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朝阳区信访办公室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朝阳区南磨房乡政府信访办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海淀区政协办公室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海淀区人民政府办公室代表委员联络科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海淀区人民政府人民建议征集办公室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丰台区城市管理委员会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丰台区信访办公室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石景山区信访办公室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石景山区人民政府五里坨街道办事处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石景山区古城街道老古城东社区居民委员会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门头沟区人力资源和社会保障局办公室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门头沟区大峪街道办事处信访科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房山区信访办公室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房山区城关街道办事处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房山区拱辰街道办事处平安建设办公室信访工作组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通州区潞城镇人民政府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通州区人力资源和社会保障局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顺义区北务镇信访办公室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顺义区仁和镇信访办公室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大兴区瀛海镇信访办公室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大兴区观音寺街道平安建设办公室（信访）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昌平区信访办公室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昌平区东小口镇市民诉求处置中心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平谷区王辛庄镇党委平安建设办公室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平谷区交通局信访办公室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交通委员会怀柔公路分局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怀柔区教育委员会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密云区人大常委会代表联络室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密云区鼓楼街道办事处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延庆区人力社保局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延庆区教育委员会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人大常委会代表联络室综合处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政协人事联络室联络处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九三学社北京市委员会组织部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共北京市委组织部举报中心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委宣传部办公室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共北京市委政法委员会执法监督处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总工会办公室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政府办公厅秘书二处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人力资源和社会保障局就业促进处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公安局公安交通管理局为民服务中心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公安局法制总队信访支队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规划和自然资源委员会自然资源确权登记处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交通委员会静态交通管理处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公共交通控股（集团）有限公司第四客运分公司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住房和城乡建设委员会房屋租赁管理处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发展和改革委员会价格管理处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共北京市委社会工委市民政局信访工作处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财政局办公室（投诉受理中心）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城市管理委员会办公室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农业农村局办公室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卫生健康委安全保卫处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市民热线服务中心热线电话管理处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退役军人服务中心权益维护科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老科学技术工作者总会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经济和信息化局行政审批服务处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市场监督管理局食品药品安全协调处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城市河湖管理处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文化和旅游局办公室</w:t>
      </w:r>
    </w:p>
    <w:p>
      <w:pPr>
        <w:pStyle w:val="Normal"/>
        <w:ind w:left="1280" w:hanging="1280"/>
        <w:rPr>
          <w:rFonts w:eastAsia="仿宋_GB2312"/>
        </w:rPr>
      </w:pPr>
      <w:r>
        <w:rPr>
          <w:rFonts w:eastAsia="仿宋_GB2312"/>
          <w:sz w:val="32"/>
          <w:szCs w:val="32"/>
        </w:rPr>
        <w:t>北京市文物局博物馆处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木樨园体育运动技术学校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园林绿化局城镇绿化处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地方金融监督管理局办公室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医保局医药服务处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生态环境投诉举报中心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科委办公室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残疾人联合会康复部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城市管理综合行政执法局督察总队督察四队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 </w:t>
      </w:r>
    </w:p>
    <w:p>
      <w:pPr>
        <w:pStyle w:val="Normal"/>
        <w:ind w:left="1440" w:hanging="14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北京市人民建议征集工作先进个人</w:t>
      </w:r>
    </w:p>
    <w:p>
      <w:pPr>
        <w:pStyle w:val="Normal"/>
        <w:ind w:left="1280" w:hanging="1280"/>
        <w:rPr>
          <w:rFonts w:ascii="方正小标宋简体" w:hAnsi="方正小标宋简体" w:eastAsia="仿宋_GB2312"/>
          <w:sz w:val="32"/>
          <w:szCs w:val="32"/>
        </w:rPr>
      </w:pPr>
      <w:r>
        <w:rPr>
          <w:rFonts w:eastAsia="仿宋_GB2312" w:ascii="方正小标宋简体" w:hAnsi="方正小标宋简体"/>
          <w:sz w:val="32"/>
          <w:szCs w:val="32"/>
        </w:rPr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闫素霞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东城区北新桥街道办事处离退休干部党支部书记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常冬晨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东城区信访办公室办信科四级主任科员</w:t>
      </w:r>
    </w:p>
    <w:p>
      <w:pPr>
        <w:pStyle w:val="Normal"/>
        <w:ind w:left="128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马志刚</w:t>
      </w:r>
      <w:r>
        <w:rPr>
          <w:rFonts w:eastAsia="仿宋_GB2312"/>
          <w:sz w:val="32"/>
          <w:szCs w:val="32"/>
        </w:rPr>
        <w:tab/>
      </w:r>
      <w:r>
        <w:rPr>
          <w:rFonts w:eastAsia="仿宋_GB2312"/>
          <w:sz w:val="32"/>
          <w:szCs w:val="32"/>
        </w:rPr>
        <w:t>北京市西城区大栅栏街道办事处科长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方向伟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西城区人力资源和社会保障局信访办主任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沈志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朝阳区信访办公室四级调研员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勇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规划与自然资源委员会朝阳分局四级主任科员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腾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帅和律师事务所主任律师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郭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斌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华泰科信科技有限公司总经理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彬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丰台区信访办公室三级主任科员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窦士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丰台区东铁匠营街道办事处二级主任科员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赵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石景山区信访办公室综合办公室主任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勇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石景山区人民政府苹果园街道办事处科长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赵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彬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门头沟区信访办公室一级科员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那日松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门头沟区城市管理委员会办公室主任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陈加普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房山区信访办公室科长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孙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薇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房山区信访办公室办信科科员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郑小秋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通州区永乐店社区卫生服务中心外科组长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郑升云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顺义区信访办公室四级调研员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李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平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顺义区信访办公室科长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邸宏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大兴区北臧村镇人民政府信访办主任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王继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大兴区信访办公室社会矛盾排查督办中心八级职员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苑京虎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昌平区城北街道办事处市民活动中心主任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赵春红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昌平区兴寿镇人民政府市民诉求处置中心主任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尉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石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平谷区信访办公室矛盾调处中心三级主任科员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岩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平谷区交通局站长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李殿菊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怀柔区城市管理综合执法局后勤中心主任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何武越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密云区果园街道办事处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平安建设办公室副科长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师效成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密云区信访办公室办信科科长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丛志辉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延庆区卫生健康委员会办公室主任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杨顺喜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延庆区儒林街道办事处综治中心负责人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肖建国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人大常委会信访办公室综合处处长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古龙元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人大常委会代表联络室综合处副处长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王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涛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雍泽律师事务所律师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杨朝霞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石景山区信访办公室科长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杜建平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第二中分校（退休）中学教师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王洪波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自然资源部国土整治中心研究员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健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中共北京市委组织部举报中心一级主任科员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赵广伟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中共北京市委政法委员会办公室（保密处）科员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魏东铎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人民政府办公厅信息一处二级调研员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何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敏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人力资源和社会保障局人力资源开发处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仿宋_GB2312"/>
          <w:sz w:val="32"/>
          <w:szCs w:val="32"/>
        </w:rPr>
        <w:t>（积分落户工作处）二级主任科员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徐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霞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人力资源和社会保障局信访处四级调研员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王瑞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公安局公安交通管理局秩序处民警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贾坤凌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公安局公安交通管理局为民服务中心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"/>
          <w:sz w:val="32"/>
          <w:szCs w:val="32"/>
        </w:rPr>
        <w:t>三级高级警长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李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静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公安局海淀分局中队长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安红军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公安局朝阳分局法制支队副支队长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闫红兵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规划和自然资源委员会信访与信息公开处四级调研员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盖春英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城市规划设计研究院交通规划所副所长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虎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交通信息中心小客车指标管理二部部长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璋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交通委员会地面公交运营管理处一级主任科员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刘斯曼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地铁运营有限公司经理办公室公文处理主管</w:t>
      </w:r>
    </w:p>
    <w:p>
      <w:pPr>
        <w:pStyle w:val="Normal"/>
        <w:ind w:left="1280" w:hanging="1280"/>
        <w:rPr>
          <w:rFonts w:eastAsia="仿宋_GB2312"/>
        </w:rPr>
      </w:pPr>
      <w:r>
        <w:rPr>
          <w:rFonts w:eastAsia="仿宋_GB2312"/>
          <w:sz w:val="32"/>
          <w:szCs w:val="32"/>
        </w:rPr>
        <w:t>纪海颖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首都公路发展集团有限公司京开高速公路管理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"/>
          <w:sz w:val="32"/>
          <w:szCs w:val="32"/>
        </w:rPr>
        <w:t>分公司设备管理中心主任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沙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丹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住房和城乡建设委员会信访工作处科员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金浩帅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住房和城乡建设委员会物业服务指导中心室主任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璐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发展和改革委员会四级主任科员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董连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市委社会工委市民政局信访处二级调研员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王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瑾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财政局办公室副主任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姜能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农业农村局三级调研员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高健夫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疾病预防控制中心科员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赵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磊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政务服务管理局一级主任科员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耿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建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退役军人事务局一级主任科员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王小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时代集团公司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党支部书记、总裁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陈鹤中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经济和信息化局一级主任科员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苏新春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水务局办公室二级调研员</w:t>
      </w:r>
      <w:r>
        <w:rPr>
          <w:rFonts w:eastAsia="仿宋_GB2312"/>
          <w:sz w:val="32"/>
          <w:szCs w:val="32"/>
        </w:rPr>
        <w:tab/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王晨曦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先农坛体育运动技术学校办公室主任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晨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八达岭林场林业工程师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杜佳润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海淀区医疗保障局科员</w:t>
      </w:r>
    </w:p>
    <w:p>
      <w:pPr>
        <w:pStyle w:val="Normal"/>
        <w:ind w:left="1280" w:hanging="1280"/>
        <w:rPr/>
      </w:pPr>
      <w:r>
        <w:rPr>
          <w:rFonts w:eastAsia="仿宋_GB2312"/>
          <w:sz w:val="32"/>
          <w:szCs w:val="32"/>
        </w:rPr>
        <w:t>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微软雅黑" w:hAnsi="微软雅黑" w:cs="微软雅黑" w:eastAsia="微软雅黑"/>
          <w:sz w:val="32"/>
          <w:szCs w:val="32"/>
        </w:rPr>
        <w:t>龑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生态环境局三级主任科员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王德禄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长城企业战略研究所所长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李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科协一级主任科员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王明亮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残疾人维权中心信访科科长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訾瑞雪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公园管理中心四级主任科员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余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轶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市住房公积金管理中心归集执法处职工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李志起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志起未来营销咨询有限公司董事长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马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锐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共青团北京市委员会统战部三级主任科员</w:t>
      </w:r>
    </w:p>
    <w:p>
      <w:pPr>
        <w:pStyle w:val="Normal"/>
        <w:ind w:left="1280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京大潮研学国际旅行社有限公司董事长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2:01:00Z</dcterms:created>
  <dc:creator>张磊</dc:creator>
  <dc:description/>
  <cp:keywords/>
  <dc:language>en-US</dc:language>
  <cp:lastModifiedBy>XYSD</cp:lastModifiedBy>
  <cp:lastPrinted>2021-12-14T14:32:00Z</cp:lastPrinted>
  <dcterms:modified xsi:type="dcterms:W3CDTF">2022-01-11T02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B5211573AC42499FB3076B1B8DDBD8</vt:lpwstr>
  </property>
  <property fmtid="{D5CDD505-2E9C-101B-9397-08002B2CF9AE}" pid="3" name="KSOProductBuildVer">
    <vt:lpwstr>2052-11.1.0.11115</vt:lpwstr>
  </property>
</Properties>
</file>