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Microsoft YaHei UI" w:hAnsi="方正小标宋简体;Microsoft YaHei UI" w:eastAsia="方正小标宋简体;Microsoft YaHei UI" w:cs="宋体;SimSun"/>
          <w:sz w:val="44"/>
          <w:szCs w:val="44"/>
        </w:rPr>
      </w:pPr>
      <w:bookmarkStart w:id="0" w:name="OLE_LINK1"/>
      <w:bookmarkEnd w:id="0"/>
      <w:r>
        <w:rPr>
          <w:rFonts w:ascii="方正小标宋简体;Microsoft YaHei UI" w:hAnsi="方正小标宋简体;Microsoft YaHei UI" w:cs="宋体;SimSun" w:eastAsia="方正小标宋简体;Microsoft YaHei UI"/>
          <w:sz w:val="44"/>
          <w:szCs w:val="44"/>
        </w:rPr>
        <w:t>北京市信访办公室</w:t>
      </w:r>
    </w:p>
    <w:p>
      <w:pPr>
        <w:pStyle w:val="Normal"/>
        <w:jc w:val="center"/>
        <w:rPr>
          <w:rFonts w:ascii="方正小标宋简体;Microsoft YaHei UI" w:hAnsi="方正小标宋简体;Microsoft YaHei UI" w:eastAsia="方正小标宋简体;Microsoft YaHei UI" w:cs="宋体;SimSun"/>
          <w:sz w:val="44"/>
          <w:szCs w:val="44"/>
        </w:rPr>
      </w:pPr>
      <w:r>
        <w:rPr>
          <w:rFonts w:eastAsia="方正小标宋简体;Microsoft YaHei UI" w:cs="宋体;SimSun" w:ascii="方正小标宋简体;Microsoft YaHei UI" w:hAnsi="方正小标宋简体;Microsoft YaHei UI"/>
          <w:sz w:val="44"/>
          <w:szCs w:val="44"/>
        </w:rPr>
        <w:t>2017</w:t>
      </w:r>
      <w:r>
        <w:rPr>
          <w:rFonts w:ascii="方正小标宋简体;Microsoft YaHei UI" w:hAnsi="方正小标宋简体;Microsoft YaHei UI" w:cs="宋体;SimSun" w:eastAsia="方正小标宋简体;Microsoft YaHei UI"/>
          <w:sz w:val="44"/>
          <w:szCs w:val="44"/>
        </w:rPr>
        <w:t>年政府信息公开工作年度报告</w:t>
      </w:r>
    </w:p>
    <w:p>
      <w:pPr>
        <w:pStyle w:val="Normal"/>
        <w:jc w:val="center"/>
        <w:rPr>
          <w:rFonts w:ascii="宋体;SimSun" w:hAnsi="宋体;SimSun" w:eastAsia="方正小标宋简体;Microsoft YaHei UI" w:cs="宋体;SimSun"/>
          <w:b/>
          <w:b/>
          <w:sz w:val="36"/>
          <w:szCs w:val="36"/>
        </w:rPr>
      </w:pPr>
      <w:r>
        <w:rPr>
          <w:rFonts w:eastAsia="方正小标宋简体;Microsoft YaHei UI" w:cs="宋体;SimSun" w:ascii="宋体;SimSun" w:hAnsi="宋体;SimSun"/>
          <w:b/>
          <w:sz w:val="36"/>
          <w:szCs w:val="36"/>
        </w:rPr>
      </w:r>
      <w:bookmarkStart w:id="1" w:name="OLE_LINK1"/>
      <w:bookmarkStart w:id="2" w:name="OLE_LINK1"/>
      <w:bookmarkEnd w:id="2"/>
    </w:p>
    <w:p>
      <w:pPr>
        <w:pStyle w:val="Normal"/>
        <w:spacing w:lineRule="exact" w:line="560"/>
        <w:ind w:firstLine="640"/>
        <w:rPr/>
      </w:pPr>
      <w:bookmarkStart w:id="3" w:name="OLE_LINK3"/>
      <w:bookmarkStart w:id="4" w:name="OLE_LINK2"/>
      <w:bookmarkEnd w:id="3"/>
      <w:bookmarkEnd w:id="4"/>
      <w:r>
        <w:rPr>
          <w:rFonts w:ascii="仿宋_GB2312" w:hAnsi="仿宋_GB2312" w:eastAsia="仿宋_GB2312"/>
          <w:sz w:val="32"/>
          <w:szCs w:val="32"/>
        </w:rPr>
        <w:t>本报告是根据《中华人民共和国政府信息公开条例》要求，由北京市信访办编制的</w:t>
      </w:r>
      <w:r>
        <w:rPr>
          <w:rFonts w:eastAsia="仿宋_GB2312" w:ascii="仿宋_GB2312" w:hAnsi="仿宋_GB2312"/>
          <w:sz w:val="32"/>
          <w:szCs w:val="32"/>
        </w:rPr>
        <w:t>2017</w:t>
      </w:r>
      <w:r>
        <w:rPr>
          <w:rFonts w:ascii="仿宋_GB2312" w:hAnsi="仿宋_GB2312" w:eastAsia="仿宋_GB2312"/>
          <w:sz w:val="32"/>
          <w:szCs w:val="32"/>
        </w:rPr>
        <w:t>年度政府信息公开年度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文包括概述，主动公开政府信息的情况，依申请公开政府信息情况，因政府信息公开申请行政复议、提起行政诉讼的情况，政府信息公开工作存在的不足及改进措施等。</w:t>
      </w:r>
    </w:p>
    <w:p>
      <w:pPr>
        <w:pStyle w:val="Normal"/>
        <w:spacing w:lineRule="exact" w:line="560"/>
        <w:ind w:firstLine="640"/>
        <w:rPr/>
      </w:pPr>
      <w:r>
        <w:rPr>
          <w:rFonts w:ascii="仿宋_GB2312" w:hAnsi="仿宋_GB2312" w:eastAsia="仿宋_GB2312"/>
          <w:sz w:val="32"/>
          <w:szCs w:val="32"/>
        </w:rPr>
        <w:t>本报告中所列数据的统计期限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市信访办</w:t>
      </w:r>
      <w:r>
        <w:rPr>
          <w:rFonts w:ascii="仿宋_GB2312" w:hAnsi="仿宋_GB2312" w:cs="宋体;SimSun" w:eastAsia="仿宋_GB2312"/>
          <w:kern w:val="0"/>
          <w:sz w:val="32"/>
          <w:szCs w:val="32"/>
        </w:rPr>
        <w:t>政府网站上可下载本报告的电子版，如对本报告有疑问，请联系市信访办（联系电话：</w:t>
      </w:r>
      <w:r>
        <w:rPr>
          <w:rFonts w:eastAsia="仿宋_GB2312" w:cs="宋体;SimSun" w:ascii="仿宋_GB2312" w:hAnsi="仿宋_GB2312"/>
          <w:kern w:val="0"/>
          <w:sz w:val="32"/>
          <w:szCs w:val="32"/>
        </w:rPr>
        <w:t>63087756</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color w:val="000000"/>
            <w:kern w:val="0"/>
            <w:sz w:val="32"/>
            <w:szCs w:val="32"/>
          </w:rPr>
          <w:t>xxgk@bjxfb.gov.cn</w:t>
        </w:r>
      </w:hyperlink>
      <w:r>
        <w:rPr>
          <w:rFonts w:ascii="仿宋_GB2312" w:hAnsi="仿宋_GB2312" w:cs="宋体;SimSun" w:eastAsia="仿宋_GB2312"/>
          <w:kern w:val="0"/>
          <w:sz w:val="32"/>
          <w:szCs w:val="32"/>
        </w:rPr>
        <w:t>）。</w:t>
      </w:r>
    </w:p>
    <w:p>
      <w:pPr>
        <w:pStyle w:val="Normal"/>
        <w:numPr>
          <w:ilvl w:val="0"/>
          <w:numId w:val="0"/>
        </w:numPr>
        <w:spacing w:lineRule="exact" w:line="560"/>
        <w:ind w:firstLine="640"/>
        <w:outlineLvl w:val="0"/>
        <w:rPr>
          <w:rFonts w:ascii="黑体;SimHei" w:hAnsi="黑体;SimHei" w:eastAsia="黑体;SimHei" w:cs="宋体;SimSun"/>
          <w:kern w:val="0"/>
          <w:sz w:val="32"/>
          <w:szCs w:val="32"/>
        </w:rPr>
      </w:pPr>
      <w:r>
        <w:rPr>
          <w:rFonts w:ascii="黑体;SimHei" w:hAnsi="黑体;SimHei" w:cs="宋体;SimSun" w:eastAsia="黑体;SimHei"/>
          <w:kern w:val="0"/>
          <w:sz w:val="32"/>
          <w:szCs w:val="32"/>
        </w:rPr>
        <w:t>一、概述</w:t>
      </w:r>
    </w:p>
    <w:p>
      <w:pPr>
        <w:pStyle w:val="Normal"/>
        <w:spacing w:lineRule="exact" w:line="560"/>
        <w:ind w:firstLine="640"/>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市信访办在政府信息公开工作中，围绕《北京市</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政务公开工作要点》，主要做了以下工作：</w:t>
      </w:r>
    </w:p>
    <w:p>
      <w:pPr>
        <w:pStyle w:val="Normal"/>
        <w:numPr>
          <w:ilvl w:val="0"/>
          <w:numId w:val="0"/>
        </w:numPr>
        <w:spacing w:lineRule="exact" w:line="580"/>
        <w:ind w:firstLine="640"/>
        <w:outlineLvl w:val="1"/>
        <w:rPr/>
      </w:pPr>
      <w:r>
        <w:rPr>
          <w:rFonts w:ascii="楷体" w:hAnsi="楷体" w:cs="楷体" w:eastAsia="楷体"/>
          <w:sz w:val="32"/>
          <w:szCs w:val="32"/>
        </w:rPr>
        <w:t>一是全面落实“五公开”工作机制。</w:t>
      </w:r>
      <w:r>
        <w:rPr>
          <w:rFonts w:ascii="华文仿宋" w:hAnsi="华文仿宋" w:cs="华文仿宋" w:eastAsia="华文仿宋"/>
          <w:sz w:val="32"/>
          <w:szCs w:val="32"/>
        </w:rPr>
        <w:t>市信访办建立了公文公开属性源头管理制度，将公文属性管理纳入公文制作过程，并通过办公系统实现；制定了</w:t>
      </w:r>
      <w:r>
        <w:rPr>
          <w:rFonts w:ascii="仿宋_GB2312" w:hAnsi="仿宋_GB2312" w:eastAsia="仿宋_GB2312"/>
          <w:sz w:val="32"/>
          <w:szCs w:val="32"/>
        </w:rPr>
        <w:t>《市信访办重大行政决策公开工作制度》，对涉及影响群众切身利益、需要社会广泛知晓的重要改革方案、重要政策措施、重大建设项目等重大行政决策事项将按照制度要求的程序予以公开；制定了《市信访办政务公开考核实施细则》，加强对政务公开工作的全面考核。</w:t>
      </w:r>
    </w:p>
    <w:p>
      <w:pPr>
        <w:pStyle w:val="Normal"/>
        <w:numPr>
          <w:ilvl w:val="0"/>
          <w:numId w:val="0"/>
        </w:numPr>
        <w:spacing w:lineRule="exact" w:line="580"/>
        <w:ind w:firstLine="640"/>
        <w:outlineLvl w:val="1"/>
        <w:rPr/>
      </w:pPr>
      <w:r>
        <w:rPr>
          <w:rFonts w:ascii="楷体" w:hAnsi="楷体" w:cs="楷体" w:eastAsia="楷体"/>
          <w:sz w:val="32"/>
          <w:szCs w:val="32"/>
        </w:rPr>
        <w:t>二是加强政策解读</w:t>
      </w:r>
      <w:r>
        <w:rPr>
          <w:rFonts w:ascii="黑体;SimHei" w:hAnsi="黑体;SimHei" w:eastAsia="黑体;SimHei"/>
          <w:sz w:val="32"/>
          <w:szCs w:val="32"/>
        </w:rPr>
        <w:t>。</w:t>
      </w:r>
      <w:r>
        <w:rPr>
          <w:rFonts w:ascii="仿宋_GB2312" w:hAnsi="仿宋_GB2312" w:eastAsia="仿宋_GB2312"/>
          <w:sz w:val="32"/>
          <w:szCs w:val="32"/>
        </w:rPr>
        <w:t>市信访办在门户网站设置政策解读专栏。起草的以北京市委办公厅、北京市政府办公厅名义印发的《北京市信访工作责任制实施细则》</w:t>
      </w:r>
      <w:r>
        <w:rPr>
          <w:rFonts w:eastAsia="仿宋_GB2312" w:ascii="仿宋_GB2312" w:hAnsi="仿宋_GB2312"/>
          <w:sz w:val="32"/>
          <w:szCs w:val="32"/>
        </w:rPr>
        <w:t>,</w:t>
      </w:r>
      <w:r>
        <w:rPr>
          <w:rFonts w:ascii="仿宋_GB2312" w:hAnsi="仿宋_GB2312" w:eastAsia="仿宋_GB2312"/>
          <w:sz w:val="32"/>
          <w:szCs w:val="32"/>
        </w:rPr>
        <w:t>由市信访办主要负责人以发表署名文章的形式履行了“第一解读人和责任人”职责。解读材料在市信访办官网、首都之窗和《北京日报》做了全文解读，在《经济日报》、《法制日报》、《北京青年报》做了相关内容信息的发布，被新华网、人民网等网络媒体转载。</w:t>
      </w:r>
    </w:p>
    <w:p>
      <w:pPr>
        <w:pStyle w:val="Normal"/>
        <w:numPr>
          <w:ilvl w:val="0"/>
          <w:numId w:val="0"/>
        </w:numPr>
        <w:ind w:firstLine="640"/>
        <w:outlineLvl w:val="1"/>
        <w:rPr/>
      </w:pPr>
      <w:r>
        <w:rPr>
          <w:rFonts w:ascii="楷体" w:hAnsi="楷体" w:cs="方正楷体简体;黑体" w:eastAsia="楷体"/>
          <w:sz w:val="32"/>
          <w:szCs w:val="32"/>
        </w:rPr>
        <w:t>三是加强平台建设和管理。</w:t>
      </w:r>
      <w:r>
        <w:rPr>
          <w:rFonts w:eastAsia="仿宋_GB2312" w:cs="宋体;SimSun" w:ascii="仿宋_GB2312" w:hAnsi="仿宋_GB2312"/>
          <w:bCs/>
          <w:sz w:val="32"/>
          <w:szCs w:val="32"/>
        </w:rPr>
        <w:t>2017</w:t>
      </w:r>
      <w:r>
        <w:rPr>
          <w:rFonts w:ascii="仿宋_GB2312" w:hAnsi="仿宋_GB2312" w:cs="宋体;SimSun" w:eastAsia="仿宋_GB2312"/>
          <w:bCs/>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市信访办正式开通“北京信访”微信公众号。全年公众号共推送</w:t>
      </w:r>
      <w:r>
        <w:rPr>
          <w:rFonts w:eastAsia="仿宋_GB2312" w:cs="仿宋_GB2312" w:ascii="仿宋_GB2312" w:hAnsi="仿宋_GB2312"/>
          <w:sz w:val="32"/>
          <w:szCs w:val="32"/>
        </w:rPr>
        <w:t>65</w:t>
      </w:r>
      <w:r>
        <w:rPr>
          <w:rFonts w:ascii="仿宋_GB2312" w:hAnsi="仿宋_GB2312" w:cs="仿宋_GB2312" w:eastAsia="仿宋_GB2312"/>
          <w:sz w:val="32"/>
          <w:szCs w:val="32"/>
        </w:rPr>
        <w:t>篇信息，阅读量大约为</w:t>
      </w:r>
      <w:r>
        <w:rPr>
          <w:rFonts w:eastAsia="仿宋_GB2312" w:cs="仿宋_GB2312" w:ascii="仿宋_GB2312" w:hAnsi="仿宋_GB2312"/>
          <w:sz w:val="32"/>
          <w:szCs w:val="32"/>
        </w:rPr>
        <w:t>3</w:t>
      </w:r>
      <w:r>
        <w:rPr>
          <w:rFonts w:ascii="仿宋_GB2312" w:hAnsi="仿宋_GB2312" w:cs="仿宋_GB2312" w:eastAsia="仿宋_GB2312"/>
          <w:sz w:val="32"/>
          <w:szCs w:val="32"/>
        </w:rPr>
        <w:t>万余次。</w:t>
      </w:r>
      <w:r>
        <w:rPr>
          <w:rFonts w:ascii="仿宋_GB2312" w:hAnsi="仿宋_GB2312" w:eastAsia="仿宋_GB2312"/>
          <w:sz w:val="32"/>
          <w:szCs w:val="32"/>
        </w:rPr>
        <w:t>市信访办不断健全政府网站日常监测机制，指定专人负责政府网站信息内容和安全运行。加强内容审核和保密审查，任何一条网站信息都要经过三级审核。遇有网络不稳定、链接打不开等问题，第一时间进行处理。</w:t>
      </w:r>
    </w:p>
    <w:p>
      <w:pPr>
        <w:pStyle w:val="Normal"/>
        <w:numPr>
          <w:ilvl w:val="0"/>
          <w:numId w:val="0"/>
        </w:numPr>
        <w:spacing w:lineRule="exact" w:line="580"/>
        <w:ind w:firstLine="640"/>
        <w:outlineLvl w:val="1"/>
        <w:rPr>
          <w:rFonts w:ascii="仿宋_GB2312" w:hAnsi="仿宋_GB2312" w:eastAsia="仿宋_GB2312"/>
          <w:sz w:val="32"/>
          <w:szCs w:val="32"/>
        </w:rPr>
      </w:pPr>
      <w:r>
        <w:rPr>
          <w:rFonts w:ascii="楷体" w:hAnsi="楷体" w:cs="楷体" w:eastAsia="楷体"/>
          <w:sz w:val="32"/>
          <w:szCs w:val="32"/>
        </w:rPr>
        <w:t>四是积极回应群众关切。</w:t>
      </w:r>
      <w:r>
        <w:rPr>
          <w:rFonts w:ascii="仿宋_GB2312" w:hAnsi="仿宋_GB2312" w:eastAsia="仿宋_GB2312"/>
          <w:sz w:val="32"/>
          <w:szCs w:val="32"/>
        </w:rPr>
        <w:t>市信访办和《北京晚报》合办的“我们日夜在聆听”专栏坚持反映群众呼声、深入事件一线，真心实意帮助百姓解决日常生活中遇到的实际难题。</w:t>
      </w:r>
      <w:r>
        <w:rPr>
          <w:rFonts w:eastAsia="仿宋_GB2312" w:ascii="仿宋_GB2312" w:hAnsi="仿宋_GB2312"/>
          <w:sz w:val="32"/>
          <w:szCs w:val="32"/>
        </w:rPr>
        <w:t>2017</w:t>
      </w:r>
      <w:r>
        <w:rPr>
          <w:rFonts w:ascii="仿宋_GB2312" w:hAnsi="仿宋_GB2312" w:eastAsia="仿宋_GB2312"/>
          <w:sz w:val="32"/>
          <w:szCs w:val="32"/>
        </w:rPr>
        <w:t>年，栏目以推动解决群众合理诉求为指向，不断完善与媒体互动合作机制，充分发挥媒体作用，合力推动解决群众反映的实际问题。全年“我们日夜在聆听”栏目共刊登报道</w:t>
      </w:r>
      <w:r>
        <w:rPr>
          <w:rFonts w:eastAsia="仿宋_GB2312" w:ascii="仿宋_GB2312" w:hAnsi="仿宋_GB2312"/>
          <w:sz w:val="32"/>
          <w:szCs w:val="32"/>
        </w:rPr>
        <w:t>69</w:t>
      </w:r>
      <w:r>
        <w:rPr>
          <w:rFonts w:ascii="仿宋_GB2312" w:hAnsi="仿宋_GB2312" w:eastAsia="仿宋_GB2312"/>
          <w:sz w:val="32"/>
          <w:szCs w:val="32"/>
        </w:rPr>
        <w:t>期</w:t>
      </w:r>
      <w:r>
        <w:rPr>
          <w:rFonts w:eastAsia="仿宋_GB2312" w:ascii="仿宋_GB2312" w:hAnsi="仿宋_GB2312"/>
          <w:sz w:val="32"/>
          <w:szCs w:val="32"/>
        </w:rPr>
        <w:t>,</w:t>
      </w:r>
      <w:r>
        <w:rPr>
          <w:rFonts w:ascii="仿宋_GB2312" w:hAnsi="仿宋_GB2312" w:eastAsia="仿宋_GB2312"/>
          <w:sz w:val="32"/>
          <w:szCs w:val="32"/>
        </w:rPr>
        <w:t>报道群众提出问题约</w:t>
      </w:r>
      <w:r>
        <w:rPr>
          <w:rFonts w:eastAsia="仿宋_GB2312" w:ascii="仿宋_GB2312" w:hAnsi="仿宋_GB2312"/>
          <w:sz w:val="32"/>
          <w:szCs w:val="32"/>
        </w:rPr>
        <w:t>89</w:t>
      </w:r>
      <w:r>
        <w:rPr>
          <w:rFonts w:ascii="仿宋_GB2312" w:hAnsi="仿宋_GB2312" w:eastAsia="仿宋_GB2312"/>
          <w:sz w:val="32"/>
          <w:szCs w:val="32"/>
        </w:rPr>
        <w:t>条，对小区杂物堆积、高空抛物、城市牛皮癣、漏雨等民生方面的问题进行了</w:t>
      </w:r>
      <w:r>
        <w:rPr>
          <w:rFonts w:eastAsia="仿宋_GB2312" w:ascii="仿宋_GB2312" w:hAnsi="仿宋_GB2312"/>
          <w:sz w:val="32"/>
          <w:szCs w:val="32"/>
        </w:rPr>
        <w:t>10</w:t>
      </w:r>
      <w:r>
        <w:rPr>
          <w:rFonts w:ascii="仿宋_GB2312" w:hAnsi="仿宋_GB2312" w:eastAsia="仿宋_GB2312"/>
          <w:sz w:val="32"/>
          <w:szCs w:val="32"/>
        </w:rPr>
        <w:t>篇追踪报道，推动相关问题得到有效解决。</w:t>
      </w:r>
    </w:p>
    <w:p>
      <w:pPr>
        <w:pStyle w:val="Normal"/>
        <w:numPr>
          <w:ilvl w:val="0"/>
          <w:numId w:val="0"/>
        </w:numPr>
        <w:ind w:firstLine="720"/>
        <w:outlineLvl w:val="1"/>
        <w:rPr>
          <w:rFonts w:ascii="仿宋_GB2312" w:hAnsi="仿宋_GB2312" w:eastAsia="仿宋_GB2312"/>
          <w:sz w:val="32"/>
          <w:szCs w:val="32"/>
        </w:rPr>
      </w:pPr>
      <w:r>
        <w:rPr>
          <w:rFonts w:ascii="楷体" w:hAnsi="楷体" w:cs="楷体" w:eastAsia="楷体"/>
          <w:sz w:val="32"/>
          <w:szCs w:val="32"/>
        </w:rPr>
        <w:t>五是加强政民互动。</w:t>
      </w:r>
      <w:r>
        <w:rPr>
          <w:rFonts w:ascii="仿宋_GB2312" w:hAnsi="仿宋_GB2312" w:cs="仿宋_GB2312" w:eastAsia="仿宋_GB2312"/>
          <w:sz w:val="32"/>
          <w:szCs w:val="32"/>
        </w:rPr>
        <w:t>按照创新“互联网</w:t>
      </w:r>
      <w:r>
        <w:rPr>
          <w:rFonts w:eastAsia="仿宋_GB2312" w:cs="仿宋_GB2312" w:ascii="仿宋_GB2312" w:hAnsi="仿宋_GB2312"/>
          <w:sz w:val="32"/>
          <w:szCs w:val="32"/>
        </w:rPr>
        <w:t>+</w:t>
      </w:r>
      <w:r>
        <w:rPr>
          <w:rFonts w:ascii="仿宋_GB2312" w:hAnsi="仿宋_GB2312" w:cs="仿宋_GB2312" w:eastAsia="仿宋_GB2312"/>
          <w:sz w:val="32"/>
          <w:szCs w:val="32"/>
        </w:rPr>
        <w:t>政府服务热线”的工作思路，市信访办所属北京市非紧急救助服务中心坚持“拓宽渠</w:t>
      </w:r>
      <w:r>
        <w:rPr>
          <w:rFonts w:ascii="仿宋_GB2312" w:hAnsi="仿宋_GB2312" w:cs="仿宋" w:eastAsia="仿宋_GB2312"/>
          <w:sz w:val="32"/>
          <w:szCs w:val="32"/>
        </w:rPr>
        <w:t>道、沟通交流、舆论引导、促进服务”工作理念，开展多渠道网络受理办理反馈工作。全年，</w:t>
      </w:r>
      <w:r>
        <w:rPr>
          <w:rFonts w:ascii="仿宋_GB2312" w:hAnsi="仿宋_GB2312" w:cs="仿宋_GB2312" w:eastAsia="仿宋_GB2312"/>
          <w:sz w:val="32"/>
          <w:szCs w:val="32"/>
        </w:rPr>
        <w:t>北京市非紧急救助服务中心</w:t>
      </w:r>
      <w:r>
        <w:rPr>
          <w:rFonts w:ascii="仿宋_GB2312" w:hAnsi="仿宋_GB2312" w:cs="仿宋" w:eastAsia="仿宋_GB2312"/>
          <w:sz w:val="32"/>
          <w:szCs w:val="32"/>
        </w:rPr>
        <w:t>共受理市民微博咨询及诉求</w:t>
      </w:r>
      <w:r>
        <w:rPr>
          <w:rFonts w:eastAsia="仿宋_GB2312" w:cs="仿宋" w:ascii="仿宋_GB2312" w:hAnsi="仿宋_GB2312"/>
          <w:sz w:val="32"/>
          <w:szCs w:val="32"/>
        </w:rPr>
        <w:t>47941</w:t>
      </w:r>
      <w:r>
        <w:rPr>
          <w:rFonts w:ascii="仿宋_GB2312" w:hAnsi="仿宋_GB2312" w:cs="仿宋" w:eastAsia="仿宋_GB2312"/>
          <w:sz w:val="32"/>
          <w:szCs w:val="32"/>
        </w:rPr>
        <w:t>件，回应</w:t>
      </w:r>
      <w:r>
        <w:rPr>
          <w:rFonts w:eastAsia="仿宋_GB2312" w:cs="仿宋" w:ascii="仿宋_GB2312" w:hAnsi="仿宋_GB2312"/>
          <w:sz w:val="32"/>
          <w:szCs w:val="32"/>
        </w:rPr>
        <w:t>17729</w:t>
      </w:r>
      <w:r>
        <w:rPr>
          <w:rFonts w:ascii="仿宋_GB2312" w:hAnsi="仿宋_GB2312" w:cs="仿宋" w:eastAsia="仿宋_GB2312"/>
          <w:sz w:val="32"/>
          <w:szCs w:val="32"/>
        </w:rPr>
        <w:t>件；人民网“地方领导留言板”处理并回复网友留言</w:t>
      </w:r>
      <w:r>
        <w:rPr>
          <w:rFonts w:eastAsia="仿宋_GB2312" w:cs="仿宋" w:ascii="仿宋_GB2312" w:hAnsi="仿宋_GB2312"/>
          <w:sz w:val="32"/>
          <w:szCs w:val="32"/>
        </w:rPr>
        <w:t>3116</w:t>
      </w:r>
      <w:r>
        <w:rPr>
          <w:rFonts w:ascii="仿宋_GB2312" w:hAnsi="仿宋_GB2312" w:cs="仿宋" w:eastAsia="仿宋_GB2312"/>
          <w:sz w:val="32"/>
          <w:szCs w:val="32"/>
        </w:rPr>
        <w:t>件；</w:t>
      </w:r>
      <w:r>
        <w:rPr>
          <w:rFonts w:ascii="仿宋_GB2312" w:hAnsi="仿宋_GB2312" w:cs="仿宋_GB2312" w:eastAsia="仿宋_GB2312"/>
          <w:sz w:val="32"/>
          <w:szCs w:val="32"/>
        </w:rPr>
        <w:t>邀请来电市民代表走进</w:t>
      </w:r>
      <w:r>
        <w:rPr>
          <w:rFonts w:eastAsia="仿宋_GB2312" w:cs="仿宋_GB2312" w:ascii="仿宋_GB2312" w:hAnsi="仿宋_GB2312"/>
          <w:sz w:val="32"/>
          <w:szCs w:val="32"/>
        </w:rPr>
        <w:t>12345</w:t>
      </w:r>
      <w:r>
        <w:rPr>
          <w:rFonts w:ascii="仿宋_GB2312" w:hAnsi="仿宋_GB2312" w:cs="仿宋_GB2312" w:eastAsia="仿宋_GB2312"/>
          <w:sz w:val="32"/>
          <w:szCs w:val="32"/>
        </w:rPr>
        <w:t>，听取市民意见建议，开展与群众的互动，拉近政府与群众的距离，主动接受社会监督。</w:t>
      </w:r>
    </w:p>
    <w:p>
      <w:pPr>
        <w:pStyle w:val="Normal"/>
        <w:numPr>
          <w:ilvl w:val="0"/>
          <w:numId w:val="0"/>
        </w:numPr>
        <w:spacing w:lineRule="exact" w:line="560"/>
        <w:ind w:firstLine="640"/>
        <w:outlineLvl w:val="1"/>
        <w:rPr>
          <w:rFonts w:ascii="仿宋_GB2312" w:hAnsi="仿宋_GB2312" w:eastAsia="仿宋_GB2312"/>
          <w:sz w:val="32"/>
          <w:szCs w:val="32"/>
        </w:rPr>
      </w:pPr>
      <w:r>
        <w:rPr>
          <w:rFonts w:ascii="楷体" w:hAnsi="楷体" w:cs="楷体" w:eastAsia="楷体"/>
          <w:sz w:val="32"/>
          <w:szCs w:val="32"/>
        </w:rPr>
        <w:t>六是开展政务公开与信息公开培训。</w:t>
      </w:r>
      <w:r>
        <w:rPr>
          <w:rFonts w:ascii="仿宋_GB2312" w:hAnsi="仿宋_GB2312" w:eastAsia="仿宋_GB2312"/>
          <w:sz w:val="32"/>
          <w:szCs w:val="32"/>
        </w:rPr>
        <w:t>全年举办</w:t>
      </w:r>
      <w:r>
        <w:rPr>
          <w:rFonts w:eastAsia="仿宋_GB2312" w:ascii="仿宋_GB2312" w:hAnsi="仿宋_GB2312"/>
          <w:sz w:val="32"/>
          <w:szCs w:val="32"/>
        </w:rPr>
        <w:t>2</w:t>
      </w:r>
      <w:r>
        <w:rPr>
          <w:rFonts w:ascii="仿宋_GB2312" w:hAnsi="仿宋_GB2312" w:eastAsia="仿宋_GB2312"/>
          <w:sz w:val="32"/>
          <w:szCs w:val="32"/>
        </w:rPr>
        <w:t>次政务公开与信息公开内容培训，邀请多名政府信息公开领域的专家进行授课，对本办及部分市属委办局相关工作人员进行了培训，收到良好效果。</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二、主动公开情况</w:t>
      </w:r>
    </w:p>
    <w:p>
      <w:pPr>
        <w:pStyle w:val="Normal"/>
        <w:spacing w:lineRule="exact" w:line="560"/>
        <w:ind w:firstLine="640"/>
        <w:rPr/>
      </w:pPr>
      <w:r>
        <w:rPr>
          <w:rFonts w:ascii="仿宋_GB2312" w:hAnsi="仿宋_GB2312" w:eastAsia="仿宋_GB2312"/>
          <w:sz w:val="32"/>
          <w:szCs w:val="32"/>
        </w:rPr>
        <w:t>市信访办主动公开的主要平台及发布信息数分别为：</w:t>
      </w:r>
    </w:p>
    <w:p>
      <w:pPr>
        <w:pStyle w:val="Normal"/>
        <w:spacing w:lineRule="exact" w:line="560"/>
        <w:ind w:firstLine="640"/>
        <w:rPr/>
      </w:pPr>
      <w:r>
        <w:rPr>
          <w:rFonts w:ascii="仿宋_GB2312" w:hAnsi="仿宋_GB2312" w:eastAsia="仿宋_GB2312"/>
          <w:sz w:val="32"/>
          <w:szCs w:val="32"/>
        </w:rPr>
        <w:t>（一）市信访办官方网站</w:t>
      </w:r>
      <w:r>
        <w:rPr>
          <w:rFonts w:eastAsia="仿宋_GB2312" w:cs="仿宋_GB2312" w:ascii="仿宋_GB2312" w:hAnsi="仿宋_GB2312"/>
          <w:sz w:val="32"/>
          <w:szCs w:val="32"/>
        </w:rPr>
        <w:t>745</w:t>
      </w:r>
      <w:r>
        <w:rPr>
          <w:rFonts w:ascii="仿宋_GB2312" w:hAnsi="仿宋_GB2312" w:cs="仿宋_GB2312" w:eastAsia="仿宋_GB2312"/>
          <w:sz w:val="32"/>
          <w:szCs w:val="32"/>
        </w:rPr>
        <w:t>篇，市民可进入</w:t>
      </w:r>
      <w:r>
        <w:rPr>
          <w:rFonts w:ascii="仿宋_GB2312" w:hAnsi="仿宋_GB2312" w:eastAsia="仿宋_GB2312"/>
          <w:color w:val="000000"/>
          <w:sz w:val="32"/>
          <w:szCs w:val="32"/>
        </w:rPr>
        <w:t>市信访办政务网站（</w:t>
      </w:r>
      <w:r>
        <w:rPr>
          <w:rFonts w:eastAsia="仿宋_GB2312" w:ascii="仿宋_GB2312" w:hAnsi="仿宋_GB2312"/>
          <w:color w:val="000000"/>
          <w:sz w:val="32"/>
          <w:szCs w:val="32"/>
        </w:rPr>
        <w:t>www.bjxfb.gov.cn</w:t>
      </w:r>
      <w:r>
        <w:rPr>
          <w:rFonts w:ascii="仿宋_GB2312" w:hAnsi="仿宋_GB2312" w:eastAsia="仿宋_GB2312"/>
          <w:color w:val="000000"/>
          <w:sz w:val="32"/>
          <w:szCs w:val="32"/>
        </w:rPr>
        <w:t>）访问</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北京市信访办微信公众号</w:t>
      </w:r>
      <w:r>
        <w:rPr>
          <w:rFonts w:eastAsia="仿宋_GB2312" w:cs="仿宋_GB2312" w:ascii="仿宋_GB2312" w:hAnsi="仿宋_GB2312"/>
          <w:sz w:val="32"/>
          <w:szCs w:val="32"/>
        </w:rPr>
        <w:t>65</w:t>
      </w:r>
      <w:r>
        <w:rPr>
          <w:rFonts w:ascii="仿宋_GB2312" w:hAnsi="仿宋_GB2312" w:cs="仿宋_GB2312" w:eastAsia="仿宋_GB2312"/>
          <w:sz w:val="32"/>
          <w:szCs w:val="32"/>
        </w:rPr>
        <w:t>篇，市民可关注该微信公众号。</w:t>
      </w:r>
    </w:p>
    <w:p>
      <w:pPr>
        <w:pStyle w:val="Normal"/>
        <w:spacing w:lineRule="exact" w:line="560"/>
        <w:ind w:firstLine="640"/>
        <w:rPr>
          <w:rFonts w:ascii="仿宋_GB2312" w:hAnsi="仿宋_GB2312" w:eastAsia="仿宋_GB2312" w:cs="仿宋_GB2312"/>
          <w:sz w:val="32"/>
          <w:szCs w:val="32"/>
        </w:rPr>
      </w:pPr>
      <w:r>
        <w:rPr>
          <w:rFonts w:ascii="仿宋_GB2312" w:hAnsi="仿宋_GB2312" w:eastAsia="仿宋_GB2312"/>
          <w:sz w:val="32"/>
          <w:szCs w:val="32"/>
        </w:rPr>
        <w:t>（三）</w:t>
      </w:r>
      <w:r>
        <w:rPr>
          <w:rFonts w:ascii="仿宋_GB2312" w:hAnsi="仿宋_GB2312" w:cs="仿宋_GB2312" w:eastAsia="仿宋_GB2312"/>
          <w:sz w:val="32"/>
          <w:szCs w:val="32"/>
        </w:rPr>
        <w:t>今日头条“北京市信访办”政务号</w:t>
      </w:r>
      <w:r>
        <w:rPr>
          <w:rFonts w:eastAsia="仿宋_GB2312" w:cs="仿宋_GB2312" w:ascii="仿宋_GB2312" w:hAnsi="仿宋_GB2312"/>
          <w:sz w:val="32"/>
          <w:szCs w:val="32"/>
        </w:rPr>
        <w:t>825</w:t>
      </w:r>
      <w:r>
        <w:rPr>
          <w:rFonts w:ascii="仿宋_GB2312" w:hAnsi="仿宋_GB2312" w:cs="仿宋_GB2312" w:eastAsia="仿宋_GB2312"/>
          <w:sz w:val="32"/>
          <w:szCs w:val="32"/>
        </w:rPr>
        <w:t>篇，市民可通过今日头条网站访问。</w:t>
      </w:r>
    </w:p>
    <w:p>
      <w:pPr>
        <w:pStyle w:val="Normal"/>
        <w:numPr>
          <w:ilvl w:val="0"/>
          <w:numId w:val="0"/>
        </w:numPr>
        <w:spacing w:lineRule="exact" w:line="560"/>
        <w:ind w:firstLine="640"/>
        <w:outlineLvl w:val="0"/>
        <w:rPr>
          <w:rFonts w:ascii="黑体;SimHei" w:hAnsi="黑体;SimHei" w:eastAsia="黑体;SimHei"/>
          <w:sz w:val="32"/>
          <w:szCs w:val="32"/>
        </w:rPr>
      </w:pPr>
      <w:r>
        <w:rPr>
          <w:rFonts w:ascii="黑体;SimHei" w:hAnsi="黑体;SimHei" w:eastAsia="黑体;SimHei"/>
          <w:sz w:val="32"/>
          <w:szCs w:val="32"/>
        </w:rPr>
        <w:t>三、依申请公开情况</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申请情况</w:t>
      </w:r>
    </w:p>
    <w:p>
      <w:pPr>
        <w:pStyle w:val="Normal"/>
        <w:spacing w:lineRule="exact" w:line="560"/>
        <w:ind w:firstLine="640"/>
        <w:rPr/>
      </w:pPr>
      <w:r>
        <w:rPr>
          <w:rFonts w:eastAsia="仿宋_GB2312" w:ascii="仿宋_GB2312" w:hAnsi="仿宋_GB2312"/>
          <w:sz w:val="32"/>
          <w:szCs w:val="32"/>
        </w:rPr>
        <w:t>2017</w:t>
      </w:r>
      <w:r>
        <w:rPr>
          <w:rFonts w:ascii="仿宋_GB2312" w:hAnsi="仿宋_GB2312" w:eastAsia="仿宋_GB2312"/>
          <w:sz w:val="32"/>
          <w:szCs w:val="32"/>
        </w:rPr>
        <w:t>年，市信访办共收到政府信息公开申请</w:t>
      </w:r>
      <w:r>
        <w:rPr>
          <w:rFonts w:eastAsia="仿宋_GB2312" w:ascii="仿宋_GB2312" w:hAnsi="仿宋_GB2312"/>
          <w:sz w:val="32"/>
          <w:szCs w:val="32"/>
        </w:rPr>
        <w:t>87</w:t>
      </w:r>
      <w:r>
        <w:rPr>
          <w:rFonts w:ascii="仿宋_GB2312" w:hAnsi="仿宋_GB2312" w:eastAsia="仿宋_GB2312"/>
          <w:sz w:val="32"/>
          <w:szCs w:val="32"/>
        </w:rPr>
        <w:t>件，其中通过网络提交</w:t>
      </w:r>
      <w:r>
        <w:rPr>
          <w:rFonts w:eastAsia="仿宋_GB2312" w:ascii="仿宋_GB2312" w:hAnsi="仿宋_GB2312"/>
          <w:sz w:val="32"/>
          <w:szCs w:val="32"/>
        </w:rPr>
        <w:t>59</w:t>
      </w:r>
      <w:r>
        <w:rPr>
          <w:rFonts w:ascii="仿宋_GB2312" w:hAnsi="仿宋_GB2312" w:eastAsia="仿宋_GB2312"/>
          <w:sz w:val="32"/>
          <w:szCs w:val="32"/>
        </w:rPr>
        <w:t>件，信函提交</w:t>
      </w:r>
      <w:r>
        <w:rPr>
          <w:rFonts w:eastAsia="仿宋_GB2312" w:ascii="仿宋_GB2312" w:hAnsi="仿宋_GB2312"/>
          <w:sz w:val="32"/>
          <w:szCs w:val="32"/>
        </w:rPr>
        <w:t>28</w:t>
      </w:r>
      <w:r>
        <w:rPr>
          <w:rFonts w:ascii="仿宋_GB2312" w:hAnsi="仿宋_GB2312" w:eastAsia="仿宋_GB2312"/>
          <w:sz w:val="32"/>
          <w:szCs w:val="32"/>
        </w:rPr>
        <w:t>件。</w:t>
      </w:r>
    </w:p>
    <w:p>
      <w:pPr>
        <w:pStyle w:val="Normal"/>
        <w:jc w:val="center"/>
        <w:rPr>
          <w:rFonts w:ascii="仿宋_GB2312" w:hAnsi="仿宋_GB2312" w:eastAsia="仿宋_GB2312"/>
          <w:sz w:val="32"/>
          <w:szCs w:val="32"/>
        </w:rPr>
      </w:pPr>
      <w:r>
        <w:rPr>
          <w:rFonts w:eastAsia="仿宋_GB2312" w:ascii="仿宋_GB2312" w:hAnsi="仿宋_GB2312"/>
          <w:sz w:val="32"/>
          <w:szCs w:val="32"/>
        </w:rPr>
        <w:object w:dxaOrig="616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4pt;height:144.3pt" filled="f" o:ole="">
            <v:imagedata r:id="rId4" o:title=""/>
          </v:shape>
          <o:OLEObject Type="Embed" ProgID="" ShapeID="ole_rId3" DrawAspect="Content" ObjectID="_745068933" r:id="rId3"/>
        </w:objec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答复情况</w:t>
      </w:r>
    </w:p>
    <w:p>
      <w:pPr>
        <w:pStyle w:val="Normal"/>
        <w:spacing w:lineRule="exact" w:line="560"/>
        <w:ind w:firstLine="640"/>
        <w:rPr/>
      </w:pPr>
      <w:r>
        <w:rPr>
          <w:rFonts w:eastAsia="仿宋_GB2312" w:ascii="仿宋_GB2312" w:hAnsi="仿宋_GB2312"/>
          <w:sz w:val="32"/>
          <w:szCs w:val="32"/>
        </w:rPr>
        <w:t>2017</w:t>
      </w:r>
      <w:r>
        <w:rPr>
          <w:rFonts w:ascii="仿宋_GB2312" w:hAnsi="仿宋_GB2312" w:eastAsia="仿宋_GB2312"/>
          <w:sz w:val="32"/>
          <w:szCs w:val="32"/>
        </w:rPr>
        <w:t>年，市信访办共答复</w:t>
      </w:r>
      <w:r>
        <w:rPr>
          <w:rFonts w:eastAsia="仿宋_GB2312" w:ascii="仿宋_GB2312" w:hAnsi="仿宋_GB2312"/>
          <w:sz w:val="32"/>
          <w:szCs w:val="32"/>
        </w:rPr>
        <w:t>94</w:t>
      </w:r>
      <w:r>
        <w:rPr>
          <w:rFonts w:ascii="仿宋_GB2312" w:hAnsi="仿宋_GB2312" w:eastAsia="仿宋_GB2312"/>
          <w:sz w:val="32"/>
          <w:szCs w:val="32"/>
        </w:rPr>
        <w:t>件申请（包括</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件结转入本年度的申请），主要涉及信访业务、电话记录、内部管理等信息，相关业务承办处室提出答复意见和相关材料，经主管领导审核把关后，市信访办按政府信息公开相关规定对申请人进行了答复，其中：</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已主动公开”</w:t>
      </w:r>
      <w:r>
        <w:rPr>
          <w:rFonts w:eastAsia="仿宋_GB2312" w:ascii="仿宋_GB2312" w:hAnsi="仿宋_GB2312"/>
          <w:sz w:val="32"/>
          <w:szCs w:val="32"/>
        </w:rPr>
        <w:t>2</w:t>
      </w:r>
      <w:r>
        <w:rPr>
          <w:rFonts w:ascii="仿宋_GB2312" w:hAnsi="仿宋_GB2312" w:eastAsia="仿宋_GB2312"/>
          <w:sz w:val="32"/>
          <w:szCs w:val="32"/>
        </w:rPr>
        <w:t>件，占答复总数的</w:t>
      </w:r>
      <w:r>
        <w:rPr>
          <w:rFonts w:eastAsia="仿宋_GB2312" w:ascii="仿宋_GB2312" w:hAnsi="仿宋_GB2312"/>
          <w:sz w:val="32"/>
          <w:szCs w:val="32"/>
        </w:rPr>
        <w:t>2.13%</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同意公开”</w:t>
      </w:r>
      <w:r>
        <w:rPr>
          <w:rFonts w:eastAsia="仿宋_GB2312" w:ascii="仿宋_GB2312" w:hAnsi="仿宋_GB2312"/>
          <w:sz w:val="32"/>
          <w:szCs w:val="32"/>
        </w:rPr>
        <w:t xml:space="preserve">6 </w:t>
      </w:r>
      <w:r>
        <w:rPr>
          <w:rFonts w:ascii="仿宋_GB2312" w:hAnsi="仿宋_GB2312" w:eastAsia="仿宋_GB2312"/>
          <w:sz w:val="32"/>
          <w:szCs w:val="32"/>
        </w:rPr>
        <w:t>件，占答复总数的</w:t>
      </w:r>
      <w:r>
        <w:rPr>
          <w:rFonts w:eastAsia="仿宋_GB2312" w:ascii="仿宋_GB2312" w:hAnsi="仿宋_GB2312"/>
          <w:sz w:val="32"/>
          <w:szCs w:val="32"/>
        </w:rPr>
        <w:t>6.38%</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不予公开”</w:t>
      </w:r>
      <w:r>
        <w:rPr>
          <w:rFonts w:eastAsia="仿宋_GB2312" w:ascii="仿宋_GB2312" w:hAnsi="仿宋_GB2312"/>
          <w:sz w:val="32"/>
          <w:szCs w:val="32"/>
        </w:rPr>
        <w:t>67</w:t>
      </w:r>
      <w:r>
        <w:rPr>
          <w:rFonts w:ascii="仿宋_GB2312" w:hAnsi="仿宋_GB2312" w:eastAsia="仿宋_GB2312"/>
          <w:sz w:val="32"/>
          <w:szCs w:val="32"/>
        </w:rPr>
        <w:t>件，占答复总数的</w:t>
      </w:r>
      <w:r>
        <w:rPr>
          <w:rFonts w:eastAsia="仿宋_GB2312" w:ascii="仿宋_GB2312" w:hAnsi="仿宋_GB2312"/>
          <w:sz w:val="32"/>
          <w:szCs w:val="32"/>
        </w:rPr>
        <w:t>71.28%</w:t>
      </w:r>
      <w:r>
        <w:rPr>
          <w:rFonts w:ascii="仿宋_GB2312" w:hAnsi="仿宋_GB2312" w:eastAsia="仿宋_GB2312"/>
          <w:sz w:val="32"/>
          <w:szCs w:val="32"/>
        </w:rPr>
        <w:t>（其中属于信访、举报、咨询事项均已按相关程序处理）；</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信息不存在”</w:t>
      </w:r>
      <w:r>
        <w:rPr>
          <w:rFonts w:eastAsia="仿宋_GB2312" w:ascii="仿宋_GB2312" w:hAnsi="仿宋_GB2312"/>
          <w:sz w:val="32"/>
          <w:szCs w:val="32"/>
        </w:rPr>
        <w:t>4</w:t>
      </w:r>
      <w:r>
        <w:rPr>
          <w:rFonts w:ascii="仿宋_GB2312" w:hAnsi="仿宋_GB2312" w:eastAsia="仿宋_GB2312"/>
          <w:sz w:val="32"/>
          <w:szCs w:val="32"/>
        </w:rPr>
        <w:t>件，占答复总数的</w:t>
      </w:r>
      <w:r>
        <w:rPr>
          <w:rFonts w:eastAsia="仿宋_GB2312" w:ascii="仿宋_GB2312" w:hAnsi="仿宋_GB2312"/>
          <w:sz w:val="32"/>
          <w:szCs w:val="32"/>
        </w:rPr>
        <w:t>4.26%</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非本机关掌握”</w:t>
      </w:r>
      <w:r>
        <w:rPr>
          <w:rFonts w:eastAsia="仿宋_GB2312" w:ascii="仿宋_GB2312" w:hAnsi="仿宋_GB2312"/>
          <w:sz w:val="32"/>
          <w:szCs w:val="32"/>
        </w:rPr>
        <w:t>14</w:t>
      </w:r>
      <w:r>
        <w:rPr>
          <w:rFonts w:ascii="仿宋_GB2312" w:hAnsi="仿宋_GB2312" w:eastAsia="仿宋_GB2312"/>
          <w:sz w:val="32"/>
          <w:szCs w:val="32"/>
        </w:rPr>
        <w:t>件，占答复总数的</w:t>
      </w:r>
      <w:r>
        <w:rPr>
          <w:rFonts w:eastAsia="仿宋_GB2312" w:ascii="仿宋_GB2312" w:hAnsi="仿宋_GB2312"/>
          <w:sz w:val="32"/>
          <w:szCs w:val="32"/>
        </w:rPr>
        <w:t>14.89%</w:t>
      </w:r>
      <w:r>
        <w:rPr>
          <w:rFonts w:ascii="仿宋_GB2312" w:hAnsi="仿宋_GB2312" w:eastAsia="仿宋_GB2312"/>
          <w:sz w:val="32"/>
          <w:szCs w:val="32"/>
        </w:rPr>
        <w:t>；</w:t>
      </w:r>
    </w:p>
    <w:p>
      <w:pPr>
        <w:pStyle w:val="Normal"/>
        <w:spacing w:lineRule="exact" w:line="560"/>
        <w:ind w:firstLine="640"/>
        <w:rPr/>
      </w:pPr>
      <w:r>
        <w:rPr>
          <w:rFonts w:eastAsia="仿宋_GB2312" w:cs="仿宋_GB2312" w:ascii="仿宋_GB2312" w:hAnsi="仿宋_GB2312"/>
          <w:sz w:val="32"/>
          <w:szCs w:val="32"/>
        </w:rPr>
        <w:t>“</w:t>
      </w:r>
      <w:r>
        <w:rPr>
          <w:rFonts w:ascii="仿宋_GB2312" w:hAnsi="仿宋_GB2312" w:eastAsia="仿宋_GB2312"/>
          <w:sz w:val="32"/>
          <w:szCs w:val="32"/>
        </w:rPr>
        <w:t>告知做出更改补充”</w:t>
      </w:r>
      <w:r>
        <w:rPr>
          <w:rFonts w:eastAsia="仿宋_GB2312" w:ascii="仿宋_GB2312" w:hAnsi="仿宋_GB2312"/>
          <w:sz w:val="32"/>
          <w:szCs w:val="32"/>
        </w:rPr>
        <w:t>1</w:t>
      </w:r>
      <w:r>
        <w:rPr>
          <w:rFonts w:ascii="仿宋_GB2312" w:hAnsi="仿宋_GB2312" w:eastAsia="仿宋_GB2312"/>
          <w:sz w:val="32"/>
          <w:szCs w:val="32"/>
        </w:rPr>
        <w:t>件，占答复总数的</w:t>
      </w:r>
      <w:r>
        <w:rPr>
          <w:rFonts w:eastAsia="仿宋_GB2312" w:ascii="仿宋_GB2312" w:hAnsi="仿宋_GB2312"/>
          <w:sz w:val="32"/>
          <w:szCs w:val="32"/>
        </w:rPr>
        <w:t>1.0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bookmarkStart w:id="5" w:name="OLE_LINK3"/>
      <w:bookmarkStart w:id="6" w:name="OLE_LINK3"/>
      <w:bookmarkEnd w:id="6"/>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lang w:val="en-US" w:eastAsia="en-US"/>
        </w:rPr>
        <mc:AlternateContent>
          <mc:Choice Requires="wpg">
            <w:drawing>
              <wp:inline distT="0" distB="0" distL="0" distR="0">
                <wp:extent cx="5267325" cy="2867025"/>
                <wp:effectExtent l="0" t="0" r="0" b="0"/>
                <wp:docPr id="1" name=""/>
                <a:graphic xmlns:a="http://schemas.openxmlformats.org/drawingml/2006/main">
                  <a:graphicData uri="http://schemas.microsoft.com/office/word/2010/wordprocessingGroup">
                    <wpg:wgp>
                      <wpg:cNvGrpSpPr/>
                      <wpg:grpSpPr>
                        <a:xfrm>
                          <a:off x="0" y="0"/>
                          <a:ext cx="5267160" cy="2867040"/>
                          <a:chOff x="0" y="0"/>
                          <a:chExt cx="5267160" cy="2867040"/>
                        </a:xfrm>
                      </wpg:grpSpPr>
                      <wps:wsp>
                        <wps:cNvSpPr/>
                        <wps:nvSpPr>
                          <wps:cNvPr id="0" name=""/>
                          <wps:cNvSpPr/>
                        </wps:nvSpPr>
                        <wps:spPr>
                          <a:xfrm>
                            <a:off x="0" y="0"/>
                            <a:ext cx="5267160" cy="2867040"/>
                          </a:xfrm>
                          <a:prstGeom prst="rect">
                            <a:avLst/>
                          </a:prstGeom>
                          <a:noFill/>
                          <a:ln w="0">
                            <a:noFill/>
                          </a:ln>
                        </wps:spPr>
                        <wps:bodyPr/>
                      </wps:wsp>
                      <wps:wsp>
                        <wps:cNvSpPr/>
                        <wps:spPr>
                          <a:xfrm>
                            <a:off x="2413080" y="221040"/>
                            <a:ext cx="110520" cy="803160"/>
                          </a:xfrm>
                          <a:custGeom>
                            <a:avLst/>
                            <a:gdLst/>
                            <a:ahLst/>
                            <a:rect l="l" t="t" r="r" b="b"/>
                            <a:pathLst>
                              <a:path w="174" h="1265">
                                <a:moveTo>
                                  <a:pt x="0" y="0"/>
                                </a:moveTo>
                                <a:lnTo>
                                  <a:pt x="35" y="0"/>
                                </a:lnTo>
                                <a:lnTo>
                                  <a:pt x="35" y="0"/>
                                </a:lnTo>
                                <a:lnTo>
                                  <a:pt x="81" y="0"/>
                                </a:lnTo>
                                <a:lnTo>
                                  <a:pt x="127" y="0"/>
                                </a:lnTo>
                                <a:lnTo>
                                  <a:pt x="127" y="0"/>
                                </a:lnTo>
                                <a:lnTo>
                                  <a:pt x="174" y="0"/>
                                </a:lnTo>
                                <a:lnTo>
                                  <a:pt x="174" y="1265"/>
                                </a:lnTo>
                                <a:lnTo>
                                  <a:pt x="0" y="0"/>
                                </a:lnTo>
                                <a:close/>
                              </a:path>
                            </a:pathLst>
                          </a:custGeom>
                          <a:solidFill>
                            <a:srgbClr val="70ad47"/>
                          </a:solidFill>
                          <a:ln w="0">
                            <a:noFill/>
                          </a:ln>
                        </wps:spPr>
                        <wps:style>
                          <a:lnRef idx="0"/>
                          <a:fillRef idx="0"/>
                          <a:effectRef idx="0"/>
                          <a:fontRef idx="minor"/>
                        </wps:style>
                        <wps:bodyPr/>
                      </wps:wsp>
                      <wps:wsp>
                        <wps:cNvSpPr/>
                        <wps:spPr>
                          <a:xfrm>
                            <a:off x="2413080" y="221040"/>
                            <a:ext cx="110520" cy="803160"/>
                          </a:xfrm>
                          <a:custGeom>
                            <a:avLst/>
                            <a:gdLst/>
                            <a:ahLst/>
                            <a:rect l="l" t="t" r="r" b="b"/>
                            <a:pathLst>
                              <a:path w="174" h="1265">
                                <a:moveTo>
                                  <a:pt x="0" y="0"/>
                                </a:moveTo>
                                <a:lnTo>
                                  <a:pt x="35" y="0"/>
                                </a:lnTo>
                                <a:lnTo>
                                  <a:pt x="35" y="0"/>
                                </a:lnTo>
                                <a:lnTo>
                                  <a:pt x="81" y="0"/>
                                </a:lnTo>
                                <a:lnTo>
                                  <a:pt x="127" y="0"/>
                                </a:lnTo>
                                <a:lnTo>
                                  <a:pt x="127" y="0"/>
                                </a:lnTo>
                                <a:lnTo>
                                  <a:pt x="174" y="0"/>
                                </a:lnTo>
                                <a:lnTo>
                                  <a:pt x="174" y="1265"/>
                                </a:lnTo>
                                <a:lnTo>
                                  <a:pt x="0" y="0"/>
                                </a:lnTo>
                                <a:close/>
                              </a:path>
                            </a:pathLst>
                          </a:custGeom>
                          <a:noFill/>
                          <a:ln w="14760">
                            <a:solidFill>
                              <a:srgbClr val="ffffff"/>
                            </a:solidFill>
                            <a:round/>
                          </a:ln>
                        </wps:spPr>
                        <wps:style>
                          <a:lnRef idx="0"/>
                          <a:fillRef idx="0"/>
                          <a:effectRef idx="0"/>
                          <a:fontRef idx="minor"/>
                        </wps:style>
                        <wps:bodyPr/>
                      </wps:wsp>
                      <wps:wsp>
                        <wps:cNvSpPr/>
                        <wps:spPr>
                          <a:xfrm>
                            <a:off x="2523600" y="221040"/>
                            <a:ext cx="220320" cy="803160"/>
                          </a:xfrm>
                          <a:custGeom>
                            <a:avLst/>
                            <a:gdLst/>
                            <a:ahLst/>
                            <a:rect l="l" t="t" r="r" b="b"/>
                            <a:pathLst>
                              <a:path w="347" h="1265">
                                <a:moveTo>
                                  <a:pt x="0" y="0"/>
                                </a:moveTo>
                                <a:lnTo>
                                  <a:pt x="46" y="0"/>
                                </a:lnTo>
                                <a:lnTo>
                                  <a:pt x="81" y="0"/>
                                </a:lnTo>
                                <a:lnTo>
                                  <a:pt x="127" y="0"/>
                                </a:lnTo>
                                <a:lnTo>
                                  <a:pt x="173" y="0"/>
                                </a:lnTo>
                                <a:lnTo>
                                  <a:pt x="173" y="0"/>
                                </a:lnTo>
                                <a:lnTo>
                                  <a:pt x="220" y="0"/>
                                </a:lnTo>
                                <a:lnTo>
                                  <a:pt x="255" y="0"/>
                                </a:lnTo>
                                <a:lnTo>
                                  <a:pt x="301" y="12"/>
                                </a:lnTo>
                                <a:lnTo>
                                  <a:pt x="347" y="12"/>
                                </a:lnTo>
                                <a:lnTo>
                                  <a:pt x="0" y="1265"/>
                                </a:lnTo>
                                <a:lnTo>
                                  <a:pt x="0" y="0"/>
                                </a:lnTo>
                                <a:close/>
                              </a:path>
                            </a:pathLst>
                          </a:custGeom>
                          <a:solidFill>
                            <a:srgbClr val="5b9bd5"/>
                          </a:solidFill>
                          <a:ln w="0">
                            <a:noFill/>
                          </a:ln>
                        </wps:spPr>
                        <wps:style>
                          <a:lnRef idx="0"/>
                          <a:fillRef idx="0"/>
                          <a:effectRef idx="0"/>
                          <a:fontRef idx="minor"/>
                        </wps:style>
                        <wps:bodyPr/>
                      </wps:wsp>
                      <wps:wsp>
                        <wps:cNvSpPr/>
                        <wps:spPr>
                          <a:xfrm>
                            <a:off x="2523600" y="221040"/>
                            <a:ext cx="220320" cy="803160"/>
                          </a:xfrm>
                          <a:custGeom>
                            <a:avLst/>
                            <a:gdLst/>
                            <a:ahLst/>
                            <a:rect l="l" t="t" r="r" b="b"/>
                            <a:pathLst>
                              <a:path w="347" h="1265">
                                <a:moveTo>
                                  <a:pt x="0" y="0"/>
                                </a:moveTo>
                                <a:lnTo>
                                  <a:pt x="46" y="0"/>
                                </a:lnTo>
                                <a:lnTo>
                                  <a:pt x="81" y="0"/>
                                </a:lnTo>
                                <a:lnTo>
                                  <a:pt x="127" y="0"/>
                                </a:lnTo>
                                <a:lnTo>
                                  <a:pt x="173" y="0"/>
                                </a:lnTo>
                                <a:lnTo>
                                  <a:pt x="173" y="0"/>
                                </a:lnTo>
                                <a:lnTo>
                                  <a:pt x="220" y="0"/>
                                </a:lnTo>
                                <a:lnTo>
                                  <a:pt x="255" y="0"/>
                                </a:lnTo>
                                <a:lnTo>
                                  <a:pt x="301" y="12"/>
                                </a:lnTo>
                                <a:lnTo>
                                  <a:pt x="347" y="12"/>
                                </a:lnTo>
                                <a:lnTo>
                                  <a:pt x="0" y="1265"/>
                                </a:lnTo>
                                <a:lnTo>
                                  <a:pt x="0" y="0"/>
                                </a:lnTo>
                                <a:close/>
                              </a:path>
                            </a:pathLst>
                          </a:custGeom>
                          <a:noFill/>
                          <a:ln w="14760">
                            <a:solidFill>
                              <a:srgbClr val="ffffff"/>
                            </a:solidFill>
                            <a:round/>
                          </a:ln>
                        </wps:spPr>
                        <wps:style>
                          <a:lnRef idx="0"/>
                          <a:fillRef idx="0"/>
                          <a:effectRef idx="0"/>
                          <a:fontRef idx="minor"/>
                        </wps:style>
                        <wps:bodyPr/>
                      </wps:wsp>
                      <wps:wsp>
                        <wps:cNvSpPr/>
                        <wps:spPr>
                          <a:xfrm>
                            <a:off x="2000880" y="221040"/>
                            <a:ext cx="522720" cy="803160"/>
                          </a:xfrm>
                          <a:custGeom>
                            <a:avLst/>
                            <a:gdLst/>
                            <a:ahLst/>
                            <a:rect l="l" t="t" r="r" b="b"/>
                            <a:pathLst>
                              <a:path w="823" h="1265">
                                <a:moveTo>
                                  <a:pt x="0" y="70"/>
                                </a:moveTo>
                                <a:lnTo>
                                  <a:pt x="47" y="58"/>
                                </a:lnTo>
                                <a:lnTo>
                                  <a:pt x="81" y="58"/>
                                </a:lnTo>
                                <a:lnTo>
                                  <a:pt x="128" y="47"/>
                                </a:lnTo>
                                <a:lnTo>
                                  <a:pt x="174" y="35"/>
                                </a:lnTo>
                                <a:lnTo>
                                  <a:pt x="209" y="35"/>
                                </a:lnTo>
                                <a:lnTo>
                                  <a:pt x="255" y="35"/>
                                </a:lnTo>
                                <a:lnTo>
                                  <a:pt x="301" y="23"/>
                                </a:lnTo>
                                <a:lnTo>
                                  <a:pt x="336" y="23"/>
                                </a:lnTo>
                                <a:lnTo>
                                  <a:pt x="382" y="12"/>
                                </a:lnTo>
                                <a:lnTo>
                                  <a:pt x="429" y="12"/>
                                </a:lnTo>
                                <a:lnTo>
                                  <a:pt x="475" y="12"/>
                                </a:lnTo>
                                <a:lnTo>
                                  <a:pt x="510" y="12"/>
                                </a:lnTo>
                                <a:lnTo>
                                  <a:pt x="556" y="0"/>
                                </a:lnTo>
                                <a:lnTo>
                                  <a:pt x="603" y="0"/>
                                </a:lnTo>
                                <a:lnTo>
                                  <a:pt x="649" y="0"/>
                                </a:lnTo>
                                <a:lnTo>
                                  <a:pt x="823" y="1265"/>
                                </a:lnTo>
                                <a:lnTo>
                                  <a:pt x="0" y="70"/>
                                </a:lnTo>
                                <a:close/>
                              </a:path>
                            </a:pathLst>
                          </a:custGeom>
                          <a:solidFill>
                            <a:srgbClr val="4472c4"/>
                          </a:solidFill>
                          <a:ln w="0">
                            <a:noFill/>
                          </a:ln>
                        </wps:spPr>
                        <wps:style>
                          <a:lnRef idx="0"/>
                          <a:fillRef idx="0"/>
                          <a:effectRef idx="0"/>
                          <a:fontRef idx="minor"/>
                        </wps:style>
                        <wps:bodyPr/>
                      </wps:wsp>
                      <wps:wsp>
                        <wps:cNvSpPr/>
                        <wps:spPr>
                          <a:xfrm>
                            <a:off x="2000880" y="221040"/>
                            <a:ext cx="522720" cy="803160"/>
                          </a:xfrm>
                          <a:custGeom>
                            <a:avLst/>
                            <a:gdLst/>
                            <a:ahLst/>
                            <a:rect l="l" t="t" r="r" b="b"/>
                            <a:pathLst>
                              <a:path w="823" h="1265">
                                <a:moveTo>
                                  <a:pt x="0" y="70"/>
                                </a:moveTo>
                                <a:lnTo>
                                  <a:pt x="47" y="58"/>
                                </a:lnTo>
                                <a:lnTo>
                                  <a:pt x="81" y="58"/>
                                </a:lnTo>
                                <a:lnTo>
                                  <a:pt x="128" y="47"/>
                                </a:lnTo>
                                <a:lnTo>
                                  <a:pt x="174" y="35"/>
                                </a:lnTo>
                                <a:lnTo>
                                  <a:pt x="209" y="35"/>
                                </a:lnTo>
                                <a:lnTo>
                                  <a:pt x="255" y="35"/>
                                </a:lnTo>
                                <a:lnTo>
                                  <a:pt x="301" y="23"/>
                                </a:lnTo>
                                <a:lnTo>
                                  <a:pt x="336" y="23"/>
                                </a:lnTo>
                                <a:lnTo>
                                  <a:pt x="382" y="12"/>
                                </a:lnTo>
                                <a:lnTo>
                                  <a:pt x="429" y="12"/>
                                </a:lnTo>
                                <a:lnTo>
                                  <a:pt x="475" y="12"/>
                                </a:lnTo>
                                <a:lnTo>
                                  <a:pt x="510" y="12"/>
                                </a:lnTo>
                                <a:lnTo>
                                  <a:pt x="556" y="0"/>
                                </a:lnTo>
                                <a:lnTo>
                                  <a:pt x="603" y="0"/>
                                </a:lnTo>
                                <a:lnTo>
                                  <a:pt x="649" y="0"/>
                                </a:lnTo>
                                <a:lnTo>
                                  <a:pt x="823" y="1265"/>
                                </a:lnTo>
                                <a:lnTo>
                                  <a:pt x="0" y="70"/>
                                </a:lnTo>
                                <a:close/>
                              </a:path>
                            </a:pathLst>
                          </a:custGeom>
                          <a:noFill/>
                          <a:ln w="14760">
                            <a:solidFill>
                              <a:srgbClr val="ffffff"/>
                            </a:solidFill>
                            <a:round/>
                          </a:ln>
                        </wps:spPr>
                        <wps:style>
                          <a:lnRef idx="0"/>
                          <a:fillRef idx="0"/>
                          <a:effectRef idx="0"/>
                          <a:fontRef idx="minor"/>
                        </wps:style>
                        <wps:bodyPr/>
                      </wps:wsp>
                      <wps:wsp>
                        <wps:cNvSpPr/>
                        <wps:spPr>
                          <a:xfrm>
                            <a:off x="2523600" y="228600"/>
                            <a:ext cx="823680" cy="795600"/>
                          </a:xfrm>
                          <a:custGeom>
                            <a:avLst/>
                            <a:gdLst/>
                            <a:ahLst/>
                            <a:rect l="l" t="t" r="r" b="b"/>
                            <a:pathLst>
                              <a:path w="1297" h="1253">
                                <a:moveTo>
                                  <a:pt x="347" y="0"/>
                                </a:moveTo>
                                <a:lnTo>
                                  <a:pt x="394" y="0"/>
                                </a:lnTo>
                                <a:lnTo>
                                  <a:pt x="428" y="0"/>
                                </a:lnTo>
                                <a:lnTo>
                                  <a:pt x="475" y="11"/>
                                </a:lnTo>
                                <a:lnTo>
                                  <a:pt x="521" y="11"/>
                                </a:lnTo>
                                <a:lnTo>
                                  <a:pt x="567" y="23"/>
                                </a:lnTo>
                                <a:lnTo>
                                  <a:pt x="602" y="23"/>
                                </a:lnTo>
                                <a:lnTo>
                                  <a:pt x="648" y="23"/>
                                </a:lnTo>
                                <a:lnTo>
                                  <a:pt x="695" y="35"/>
                                </a:lnTo>
                                <a:lnTo>
                                  <a:pt x="730" y="46"/>
                                </a:lnTo>
                                <a:lnTo>
                                  <a:pt x="776" y="46"/>
                                </a:lnTo>
                                <a:lnTo>
                                  <a:pt x="811" y="58"/>
                                </a:lnTo>
                                <a:lnTo>
                                  <a:pt x="857" y="58"/>
                                </a:lnTo>
                                <a:lnTo>
                                  <a:pt x="857" y="58"/>
                                </a:lnTo>
                                <a:lnTo>
                                  <a:pt x="903" y="69"/>
                                </a:lnTo>
                                <a:lnTo>
                                  <a:pt x="938" y="81"/>
                                </a:lnTo>
                                <a:lnTo>
                                  <a:pt x="984" y="81"/>
                                </a:lnTo>
                                <a:lnTo>
                                  <a:pt x="1019" y="93"/>
                                </a:lnTo>
                                <a:lnTo>
                                  <a:pt x="1054" y="104"/>
                                </a:lnTo>
                                <a:lnTo>
                                  <a:pt x="1100" y="116"/>
                                </a:lnTo>
                                <a:lnTo>
                                  <a:pt x="1135" y="127"/>
                                </a:lnTo>
                                <a:lnTo>
                                  <a:pt x="1181" y="139"/>
                                </a:lnTo>
                                <a:lnTo>
                                  <a:pt x="1216" y="139"/>
                                </a:lnTo>
                                <a:lnTo>
                                  <a:pt x="1251" y="151"/>
                                </a:lnTo>
                                <a:lnTo>
                                  <a:pt x="1297" y="162"/>
                                </a:lnTo>
                                <a:lnTo>
                                  <a:pt x="0" y="1253"/>
                                </a:lnTo>
                                <a:lnTo>
                                  <a:pt x="347" y="0"/>
                                </a:lnTo>
                                <a:close/>
                              </a:path>
                            </a:pathLst>
                          </a:custGeom>
                          <a:solidFill>
                            <a:srgbClr val="ed7d31"/>
                          </a:solidFill>
                          <a:ln w="0">
                            <a:noFill/>
                          </a:ln>
                        </wps:spPr>
                        <wps:style>
                          <a:lnRef idx="0"/>
                          <a:fillRef idx="0"/>
                          <a:effectRef idx="0"/>
                          <a:fontRef idx="minor"/>
                        </wps:style>
                        <wps:bodyPr/>
                      </wps:wsp>
                      <wps:wsp>
                        <wps:cNvSpPr/>
                        <wps:spPr>
                          <a:xfrm>
                            <a:off x="2523600" y="228600"/>
                            <a:ext cx="823680" cy="795600"/>
                          </a:xfrm>
                          <a:custGeom>
                            <a:avLst/>
                            <a:gdLst/>
                            <a:ahLst/>
                            <a:rect l="l" t="t" r="r" b="b"/>
                            <a:pathLst>
                              <a:path w="1297" h="1253">
                                <a:moveTo>
                                  <a:pt x="347" y="0"/>
                                </a:moveTo>
                                <a:lnTo>
                                  <a:pt x="394" y="0"/>
                                </a:lnTo>
                                <a:lnTo>
                                  <a:pt x="428" y="0"/>
                                </a:lnTo>
                                <a:lnTo>
                                  <a:pt x="475" y="11"/>
                                </a:lnTo>
                                <a:lnTo>
                                  <a:pt x="521" y="11"/>
                                </a:lnTo>
                                <a:lnTo>
                                  <a:pt x="567" y="23"/>
                                </a:lnTo>
                                <a:lnTo>
                                  <a:pt x="602" y="23"/>
                                </a:lnTo>
                                <a:lnTo>
                                  <a:pt x="648" y="23"/>
                                </a:lnTo>
                                <a:lnTo>
                                  <a:pt x="695" y="35"/>
                                </a:lnTo>
                                <a:lnTo>
                                  <a:pt x="730" y="46"/>
                                </a:lnTo>
                                <a:lnTo>
                                  <a:pt x="776" y="46"/>
                                </a:lnTo>
                                <a:lnTo>
                                  <a:pt x="811" y="58"/>
                                </a:lnTo>
                                <a:lnTo>
                                  <a:pt x="857" y="58"/>
                                </a:lnTo>
                                <a:lnTo>
                                  <a:pt x="857" y="58"/>
                                </a:lnTo>
                                <a:lnTo>
                                  <a:pt x="903" y="69"/>
                                </a:lnTo>
                                <a:lnTo>
                                  <a:pt x="938" y="81"/>
                                </a:lnTo>
                                <a:lnTo>
                                  <a:pt x="984" y="81"/>
                                </a:lnTo>
                                <a:lnTo>
                                  <a:pt x="1019" y="93"/>
                                </a:lnTo>
                                <a:lnTo>
                                  <a:pt x="1054" y="104"/>
                                </a:lnTo>
                                <a:lnTo>
                                  <a:pt x="1100" y="116"/>
                                </a:lnTo>
                                <a:lnTo>
                                  <a:pt x="1135" y="127"/>
                                </a:lnTo>
                                <a:lnTo>
                                  <a:pt x="1181" y="139"/>
                                </a:lnTo>
                                <a:lnTo>
                                  <a:pt x="1216" y="139"/>
                                </a:lnTo>
                                <a:lnTo>
                                  <a:pt x="1251" y="151"/>
                                </a:lnTo>
                                <a:lnTo>
                                  <a:pt x="1297" y="162"/>
                                </a:lnTo>
                                <a:lnTo>
                                  <a:pt x="0" y="1253"/>
                                </a:lnTo>
                                <a:lnTo>
                                  <a:pt x="347" y="0"/>
                                </a:lnTo>
                                <a:close/>
                              </a:path>
                            </a:pathLst>
                          </a:custGeom>
                          <a:noFill/>
                          <a:ln w="14760">
                            <a:solidFill>
                              <a:srgbClr val="ffffff"/>
                            </a:solidFill>
                            <a:round/>
                          </a:ln>
                        </wps:spPr>
                        <wps:style>
                          <a:lnRef idx="0"/>
                          <a:fillRef idx="0"/>
                          <a:effectRef idx="0"/>
                          <a:fontRef idx="minor"/>
                        </wps:style>
                        <wps:bodyPr/>
                      </wps:wsp>
                      <wps:wsp>
                        <wps:cNvSpPr/>
                        <wps:spPr>
                          <a:xfrm>
                            <a:off x="993240" y="265320"/>
                            <a:ext cx="1530360" cy="758880"/>
                          </a:xfrm>
                          <a:custGeom>
                            <a:avLst/>
                            <a:gdLst/>
                            <a:ahLst/>
                            <a:rect l="l" t="t" r="r" b="b"/>
                            <a:pathLst>
                              <a:path w="2410" h="1195">
                                <a:moveTo>
                                  <a:pt x="0" y="824"/>
                                </a:moveTo>
                                <a:lnTo>
                                  <a:pt x="12" y="801"/>
                                </a:lnTo>
                                <a:lnTo>
                                  <a:pt x="35" y="777"/>
                                </a:lnTo>
                                <a:lnTo>
                                  <a:pt x="46" y="754"/>
                                </a:lnTo>
                                <a:lnTo>
                                  <a:pt x="58" y="743"/>
                                </a:lnTo>
                                <a:lnTo>
                                  <a:pt x="81" y="719"/>
                                </a:lnTo>
                                <a:lnTo>
                                  <a:pt x="93" y="696"/>
                                </a:lnTo>
                                <a:lnTo>
                                  <a:pt x="116" y="673"/>
                                </a:lnTo>
                                <a:lnTo>
                                  <a:pt x="127" y="661"/>
                                </a:lnTo>
                                <a:lnTo>
                                  <a:pt x="151" y="638"/>
                                </a:lnTo>
                                <a:lnTo>
                                  <a:pt x="162" y="615"/>
                                </a:lnTo>
                                <a:lnTo>
                                  <a:pt x="185" y="603"/>
                                </a:lnTo>
                                <a:lnTo>
                                  <a:pt x="209" y="580"/>
                                </a:lnTo>
                                <a:lnTo>
                                  <a:pt x="232" y="557"/>
                                </a:lnTo>
                                <a:lnTo>
                                  <a:pt x="255" y="545"/>
                                </a:lnTo>
                                <a:lnTo>
                                  <a:pt x="278" y="522"/>
                                </a:lnTo>
                                <a:lnTo>
                                  <a:pt x="301" y="499"/>
                                </a:lnTo>
                                <a:lnTo>
                                  <a:pt x="324" y="487"/>
                                </a:lnTo>
                                <a:lnTo>
                                  <a:pt x="348" y="464"/>
                                </a:lnTo>
                                <a:lnTo>
                                  <a:pt x="371" y="452"/>
                                </a:lnTo>
                                <a:lnTo>
                                  <a:pt x="394" y="429"/>
                                </a:lnTo>
                                <a:lnTo>
                                  <a:pt x="429" y="418"/>
                                </a:lnTo>
                                <a:lnTo>
                                  <a:pt x="452" y="394"/>
                                </a:lnTo>
                                <a:lnTo>
                                  <a:pt x="487" y="383"/>
                                </a:lnTo>
                                <a:lnTo>
                                  <a:pt x="510" y="360"/>
                                </a:lnTo>
                                <a:lnTo>
                                  <a:pt x="533" y="348"/>
                                </a:lnTo>
                                <a:lnTo>
                                  <a:pt x="568" y="325"/>
                                </a:lnTo>
                                <a:lnTo>
                                  <a:pt x="602" y="313"/>
                                </a:lnTo>
                                <a:lnTo>
                                  <a:pt x="626" y="302"/>
                                </a:lnTo>
                                <a:lnTo>
                                  <a:pt x="660" y="278"/>
                                </a:lnTo>
                                <a:lnTo>
                                  <a:pt x="695" y="267"/>
                                </a:lnTo>
                                <a:lnTo>
                                  <a:pt x="730" y="255"/>
                                </a:lnTo>
                                <a:lnTo>
                                  <a:pt x="753" y="232"/>
                                </a:lnTo>
                                <a:lnTo>
                                  <a:pt x="788" y="220"/>
                                </a:lnTo>
                                <a:lnTo>
                                  <a:pt x="823" y="209"/>
                                </a:lnTo>
                                <a:lnTo>
                                  <a:pt x="857" y="197"/>
                                </a:lnTo>
                                <a:lnTo>
                                  <a:pt x="892" y="186"/>
                                </a:lnTo>
                                <a:lnTo>
                                  <a:pt x="927" y="174"/>
                                </a:lnTo>
                                <a:lnTo>
                                  <a:pt x="962" y="151"/>
                                </a:lnTo>
                                <a:lnTo>
                                  <a:pt x="996" y="139"/>
                                </a:lnTo>
                                <a:lnTo>
                                  <a:pt x="1043" y="128"/>
                                </a:lnTo>
                                <a:lnTo>
                                  <a:pt x="1077" y="116"/>
                                </a:lnTo>
                                <a:lnTo>
                                  <a:pt x="1112" y="104"/>
                                </a:lnTo>
                                <a:lnTo>
                                  <a:pt x="1147" y="93"/>
                                </a:lnTo>
                                <a:lnTo>
                                  <a:pt x="1193" y="81"/>
                                </a:lnTo>
                                <a:lnTo>
                                  <a:pt x="1228" y="81"/>
                                </a:lnTo>
                                <a:lnTo>
                                  <a:pt x="1263" y="69"/>
                                </a:lnTo>
                                <a:lnTo>
                                  <a:pt x="1309" y="58"/>
                                </a:lnTo>
                                <a:lnTo>
                                  <a:pt x="1344" y="46"/>
                                </a:lnTo>
                                <a:lnTo>
                                  <a:pt x="1379" y="35"/>
                                </a:lnTo>
                                <a:lnTo>
                                  <a:pt x="1425" y="23"/>
                                </a:lnTo>
                                <a:lnTo>
                                  <a:pt x="1460" y="23"/>
                                </a:lnTo>
                                <a:lnTo>
                                  <a:pt x="1506" y="11"/>
                                </a:lnTo>
                                <a:lnTo>
                                  <a:pt x="1552" y="0"/>
                                </a:lnTo>
                                <a:lnTo>
                                  <a:pt x="1587" y="0"/>
                                </a:lnTo>
                                <a:lnTo>
                                  <a:pt x="2410" y="1195"/>
                                </a:lnTo>
                                <a:lnTo>
                                  <a:pt x="0" y="824"/>
                                </a:lnTo>
                                <a:close/>
                              </a:path>
                            </a:pathLst>
                          </a:custGeom>
                          <a:solidFill>
                            <a:srgbClr val="ffc000"/>
                          </a:solidFill>
                          <a:ln w="0">
                            <a:noFill/>
                          </a:ln>
                        </wps:spPr>
                        <wps:style>
                          <a:lnRef idx="0"/>
                          <a:fillRef idx="0"/>
                          <a:effectRef idx="0"/>
                          <a:fontRef idx="minor"/>
                        </wps:style>
                        <wps:bodyPr/>
                      </wps:wsp>
                      <wps:wsp>
                        <wps:cNvSpPr/>
                        <wps:spPr>
                          <a:xfrm>
                            <a:off x="993240" y="265320"/>
                            <a:ext cx="1530360" cy="758880"/>
                          </a:xfrm>
                          <a:custGeom>
                            <a:avLst/>
                            <a:gdLst/>
                            <a:ahLst/>
                            <a:rect l="l" t="t" r="r" b="b"/>
                            <a:pathLst>
                              <a:path w="2410" h="1195">
                                <a:moveTo>
                                  <a:pt x="0" y="824"/>
                                </a:moveTo>
                                <a:lnTo>
                                  <a:pt x="12" y="801"/>
                                </a:lnTo>
                                <a:lnTo>
                                  <a:pt x="35" y="777"/>
                                </a:lnTo>
                                <a:lnTo>
                                  <a:pt x="46" y="754"/>
                                </a:lnTo>
                                <a:lnTo>
                                  <a:pt x="58" y="743"/>
                                </a:lnTo>
                                <a:lnTo>
                                  <a:pt x="81" y="719"/>
                                </a:lnTo>
                                <a:lnTo>
                                  <a:pt x="93" y="696"/>
                                </a:lnTo>
                                <a:lnTo>
                                  <a:pt x="116" y="673"/>
                                </a:lnTo>
                                <a:lnTo>
                                  <a:pt x="127" y="661"/>
                                </a:lnTo>
                                <a:lnTo>
                                  <a:pt x="151" y="638"/>
                                </a:lnTo>
                                <a:lnTo>
                                  <a:pt x="162" y="615"/>
                                </a:lnTo>
                                <a:lnTo>
                                  <a:pt x="185" y="603"/>
                                </a:lnTo>
                                <a:lnTo>
                                  <a:pt x="209" y="580"/>
                                </a:lnTo>
                                <a:lnTo>
                                  <a:pt x="232" y="557"/>
                                </a:lnTo>
                                <a:lnTo>
                                  <a:pt x="255" y="545"/>
                                </a:lnTo>
                                <a:lnTo>
                                  <a:pt x="278" y="522"/>
                                </a:lnTo>
                                <a:lnTo>
                                  <a:pt x="301" y="499"/>
                                </a:lnTo>
                                <a:lnTo>
                                  <a:pt x="324" y="487"/>
                                </a:lnTo>
                                <a:lnTo>
                                  <a:pt x="348" y="464"/>
                                </a:lnTo>
                                <a:lnTo>
                                  <a:pt x="371" y="452"/>
                                </a:lnTo>
                                <a:lnTo>
                                  <a:pt x="394" y="429"/>
                                </a:lnTo>
                                <a:lnTo>
                                  <a:pt x="429" y="418"/>
                                </a:lnTo>
                                <a:lnTo>
                                  <a:pt x="452" y="394"/>
                                </a:lnTo>
                                <a:lnTo>
                                  <a:pt x="487" y="383"/>
                                </a:lnTo>
                                <a:lnTo>
                                  <a:pt x="510" y="360"/>
                                </a:lnTo>
                                <a:lnTo>
                                  <a:pt x="533" y="348"/>
                                </a:lnTo>
                                <a:lnTo>
                                  <a:pt x="568" y="325"/>
                                </a:lnTo>
                                <a:lnTo>
                                  <a:pt x="602" y="313"/>
                                </a:lnTo>
                                <a:lnTo>
                                  <a:pt x="626" y="302"/>
                                </a:lnTo>
                                <a:lnTo>
                                  <a:pt x="660" y="278"/>
                                </a:lnTo>
                                <a:lnTo>
                                  <a:pt x="695" y="267"/>
                                </a:lnTo>
                                <a:lnTo>
                                  <a:pt x="730" y="255"/>
                                </a:lnTo>
                                <a:lnTo>
                                  <a:pt x="753" y="232"/>
                                </a:lnTo>
                                <a:lnTo>
                                  <a:pt x="788" y="220"/>
                                </a:lnTo>
                                <a:lnTo>
                                  <a:pt x="823" y="209"/>
                                </a:lnTo>
                                <a:lnTo>
                                  <a:pt x="857" y="197"/>
                                </a:lnTo>
                                <a:lnTo>
                                  <a:pt x="892" y="186"/>
                                </a:lnTo>
                                <a:lnTo>
                                  <a:pt x="927" y="174"/>
                                </a:lnTo>
                                <a:lnTo>
                                  <a:pt x="962" y="151"/>
                                </a:lnTo>
                                <a:lnTo>
                                  <a:pt x="996" y="139"/>
                                </a:lnTo>
                                <a:lnTo>
                                  <a:pt x="1043" y="128"/>
                                </a:lnTo>
                                <a:lnTo>
                                  <a:pt x="1077" y="116"/>
                                </a:lnTo>
                                <a:lnTo>
                                  <a:pt x="1112" y="104"/>
                                </a:lnTo>
                                <a:lnTo>
                                  <a:pt x="1147" y="93"/>
                                </a:lnTo>
                                <a:lnTo>
                                  <a:pt x="1193" y="81"/>
                                </a:lnTo>
                                <a:lnTo>
                                  <a:pt x="1228" y="81"/>
                                </a:lnTo>
                                <a:lnTo>
                                  <a:pt x="1263" y="69"/>
                                </a:lnTo>
                                <a:lnTo>
                                  <a:pt x="1309" y="58"/>
                                </a:lnTo>
                                <a:lnTo>
                                  <a:pt x="1344" y="46"/>
                                </a:lnTo>
                                <a:lnTo>
                                  <a:pt x="1379" y="35"/>
                                </a:lnTo>
                                <a:lnTo>
                                  <a:pt x="1425" y="23"/>
                                </a:lnTo>
                                <a:lnTo>
                                  <a:pt x="1460" y="23"/>
                                </a:lnTo>
                                <a:lnTo>
                                  <a:pt x="1506" y="11"/>
                                </a:lnTo>
                                <a:lnTo>
                                  <a:pt x="1552" y="0"/>
                                </a:lnTo>
                                <a:lnTo>
                                  <a:pt x="1587" y="0"/>
                                </a:lnTo>
                                <a:lnTo>
                                  <a:pt x="2410" y="1195"/>
                                </a:lnTo>
                                <a:lnTo>
                                  <a:pt x="0" y="824"/>
                                </a:lnTo>
                                <a:close/>
                              </a:path>
                            </a:pathLst>
                          </a:custGeom>
                          <a:noFill/>
                          <a:ln w="14760">
                            <a:solidFill>
                              <a:srgbClr val="ffffff"/>
                            </a:solidFill>
                            <a:round/>
                          </a:ln>
                        </wps:spPr>
                        <wps:style>
                          <a:lnRef idx="0"/>
                          <a:fillRef idx="0"/>
                          <a:effectRef idx="0"/>
                          <a:fontRef idx="minor"/>
                        </wps:style>
                        <wps:bodyPr/>
                      </wps:wsp>
                      <wps:wsp>
                        <wps:cNvSpPr/>
                        <wps:spPr>
                          <a:xfrm>
                            <a:off x="927000" y="1024200"/>
                            <a:ext cx="3192840" cy="1201320"/>
                          </a:xfrm>
                          <a:custGeom>
                            <a:avLst/>
                            <a:gdLst/>
                            <a:ahLst/>
                            <a:rect l="l" t="t" r="r" b="b"/>
                            <a:pathLst>
                              <a:path w="5028" h="1892">
                                <a:moveTo>
                                  <a:pt x="5028" y="0"/>
                                </a:moveTo>
                                <a:lnTo>
                                  <a:pt x="5028" y="24"/>
                                </a:lnTo>
                                <a:lnTo>
                                  <a:pt x="5028" y="47"/>
                                </a:lnTo>
                                <a:lnTo>
                                  <a:pt x="5016" y="58"/>
                                </a:lnTo>
                                <a:lnTo>
                                  <a:pt x="5016" y="82"/>
                                </a:lnTo>
                                <a:lnTo>
                                  <a:pt x="5016" y="105"/>
                                </a:lnTo>
                                <a:lnTo>
                                  <a:pt x="5016" y="128"/>
                                </a:lnTo>
                                <a:lnTo>
                                  <a:pt x="5005" y="151"/>
                                </a:lnTo>
                                <a:lnTo>
                                  <a:pt x="5005" y="174"/>
                                </a:lnTo>
                                <a:lnTo>
                                  <a:pt x="4993" y="198"/>
                                </a:lnTo>
                                <a:lnTo>
                                  <a:pt x="4981" y="221"/>
                                </a:lnTo>
                                <a:lnTo>
                                  <a:pt x="4981" y="244"/>
                                </a:lnTo>
                                <a:lnTo>
                                  <a:pt x="4970" y="256"/>
                                </a:lnTo>
                                <a:lnTo>
                                  <a:pt x="4958" y="279"/>
                                </a:lnTo>
                                <a:lnTo>
                                  <a:pt x="4947" y="302"/>
                                </a:lnTo>
                                <a:lnTo>
                                  <a:pt x="4935" y="325"/>
                                </a:lnTo>
                                <a:lnTo>
                                  <a:pt x="4923" y="348"/>
                                </a:lnTo>
                                <a:lnTo>
                                  <a:pt x="4912" y="372"/>
                                </a:lnTo>
                                <a:lnTo>
                                  <a:pt x="4900" y="383"/>
                                </a:lnTo>
                                <a:lnTo>
                                  <a:pt x="4889" y="407"/>
                                </a:lnTo>
                                <a:lnTo>
                                  <a:pt x="4877" y="430"/>
                                </a:lnTo>
                                <a:lnTo>
                                  <a:pt x="4854" y="453"/>
                                </a:lnTo>
                                <a:lnTo>
                                  <a:pt x="4842" y="476"/>
                                </a:lnTo>
                                <a:lnTo>
                                  <a:pt x="4819" y="488"/>
                                </a:lnTo>
                                <a:lnTo>
                                  <a:pt x="4808" y="511"/>
                                </a:lnTo>
                                <a:lnTo>
                                  <a:pt x="4784" y="534"/>
                                </a:lnTo>
                                <a:lnTo>
                                  <a:pt x="4773" y="557"/>
                                </a:lnTo>
                                <a:lnTo>
                                  <a:pt x="4750" y="569"/>
                                </a:lnTo>
                                <a:lnTo>
                                  <a:pt x="4726" y="592"/>
                                </a:lnTo>
                                <a:lnTo>
                                  <a:pt x="4715" y="615"/>
                                </a:lnTo>
                                <a:lnTo>
                                  <a:pt x="4692" y="627"/>
                                </a:lnTo>
                                <a:lnTo>
                                  <a:pt x="4669" y="650"/>
                                </a:lnTo>
                                <a:lnTo>
                                  <a:pt x="4645" y="673"/>
                                </a:lnTo>
                                <a:lnTo>
                                  <a:pt x="4622" y="685"/>
                                </a:lnTo>
                                <a:lnTo>
                                  <a:pt x="4599" y="708"/>
                                </a:lnTo>
                                <a:lnTo>
                                  <a:pt x="4576" y="720"/>
                                </a:lnTo>
                                <a:lnTo>
                                  <a:pt x="4541" y="743"/>
                                </a:lnTo>
                                <a:lnTo>
                                  <a:pt x="4518" y="755"/>
                                </a:lnTo>
                                <a:lnTo>
                                  <a:pt x="4495" y="778"/>
                                </a:lnTo>
                                <a:lnTo>
                                  <a:pt x="4460" y="790"/>
                                </a:lnTo>
                                <a:lnTo>
                                  <a:pt x="4437" y="813"/>
                                </a:lnTo>
                                <a:lnTo>
                                  <a:pt x="4414" y="824"/>
                                </a:lnTo>
                                <a:lnTo>
                                  <a:pt x="4379" y="848"/>
                                </a:lnTo>
                                <a:lnTo>
                                  <a:pt x="4344" y="859"/>
                                </a:lnTo>
                                <a:lnTo>
                                  <a:pt x="4321" y="871"/>
                                </a:lnTo>
                                <a:lnTo>
                                  <a:pt x="4286" y="894"/>
                                </a:lnTo>
                                <a:lnTo>
                                  <a:pt x="4252" y="906"/>
                                </a:lnTo>
                                <a:lnTo>
                                  <a:pt x="4228" y="917"/>
                                </a:lnTo>
                                <a:lnTo>
                                  <a:pt x="4194" y="940"/>
                                </a:lnTo>
                                <a:lnTo>
                                  <a:pt x="4159" y="952"/>
                                </a:lnTo>
                                <a:lnTo>
                                  <a:pt x="4124" y="964"/>
                                </a:lnTo>
                                <a:lnTo>
                                  <a:pt x="4089" y="975"/>
                                </a:lnTo>
                                <a:lnTo>
                                  <a:pt x="4055" y="998"/>
                                </a:lnTo>
                                <a:lnTo>
                                  <a:pt x="4020" y="1010"/>
                                </a:lnTo>
                                <a:lnTo>
                                  <a:pt x="3985" y="1022"/>
                                </a:lnTo>
                                <a:lnTo>
                                  <a:pt x="3950" y="1033"/>
                                </a:lnTo>
                                <a:lnTo>
                                  <a:pt x="3916" y="1045"/>
                                </a:lnTo>
                                <a:lnTo>
                                  <a:pt x="3881" y="1056"/>
                                </a:lnTo>
                                <a:lnTo>
                                  <a:pt x="3846" y="1068"/>
                                </a:lnTo>
                                <a:lnTo>
                                  <a:pt x="3811" y="1080"/>
                                </a:lnTo>
                                <a:lnTo>
                                  <a:pt x="3765" y="1091"/>
                                </a:lnTo>
                                <a:lnTo>
                                  <a:pt x="3730" y="1103"/>
                                </a:lnTo>
                                <a:lnTo>
                                  <a:pt x="3695" y="1115"/>
                                </a:lnTo>
                                <a:lnTo>
                                  <a:pt x="3649" y="1126"/>
                                </a:lnTo>
                                <a:lnTo>
                                  <a:pt x="3614" y="1138"/>
                                </a:lnTo>
                                <a:lnTo>
                                  <a:pt x="3568" y="1149"/>
                                </a:lnTo>
                                <a:lnTo>
                                  <a:pt x="3533" y="1149"/>
                                </a:lnTo>
                                <a:lnTo>
                                  <a:pt x="3498" y="1161"/>
                                </a:lnTo>
                                <a:lnTo>
                                  <a:pt x="3452" y="1173"/>
                                </a:lnTo>
                                <a:lnTo>
                                  <a:pt x="3417" y="1184"/>
                                </a:lnTo>
                                <a:lnTo>
                                  <a:pt x="3371" y="1184"/>
                                </a:lnTo>
                                <a:lnTo>
                                  <a:pt x="3325" y="1196"/>
                                </a:lnTo>
                                <a:lnTo>
                                  <a:pt x="3290" y="1196"/>
                                </a:lnTo>
                                <a:lnTo>
                                  <a:pt x="3244" y="1207"/>
                                </a:lnTo>
                                <a:lnTo>
                                  <a:pt x="3209" y="1219"/>
                                </a:lnTo>
                                <a:lnTo>
                                  <a:pt x="3162" y="1219"/>
                                </a:lnTo>
                                <a:lnTo>
                                  <a:pt x="3116" y="1231"/>
                                </a:lnTo>
                                <a:lnTo>
                                  <a:pt x="3081" y="1231"/>
                                </a:lnTo>
                                <a:lnTo>
                                  <a:pt x="3035" y="1231"/>
                                </a:lnTo>
                                <a:lnTo>
                                  <a:pt x="2989" y="1242"/>
                                </a:lnTo>
                                <a:lnTo>
                                  <a:pt x="2942" y="1242"/>
                                </a:lnTo>
                                <a:lnTo>
                                  <a:pt x="2908" y="1242"/>
                                </a:lnTo>
                                <a:lnTo>
                                  <a:pt x="2861" y="1254"/>
                                </a:lnTo>
                                <a:lnTo>
                                  <a:pt x="2815" y="1254"/>
                                </a:lnTo>
                                <a:lnTo>
                                  <a:pt x="2769" y="1254"/>
                                </a:lnTo>
                                <a:lnTo>
                                  <a:pt x="2734" y="1254"/>
                                </a:lnTo>
                                <a:lnTo>
                                  <a:pt x="2687" y="1254"/>
                                </a:lnTo>
                                <a:lnTo>
                                  <a:pt x="2641" y="1265"/>
                                </a:lnTo>
                                <a:lnTo>
                                  <a:pt x="2595" y="1265"/>
                                </a:lnTo>
                                <a:lnTo>
                                  <a:pt x="2560" y="1265"/>
                                </a:lnTo>
                                <a:lnTo>
                                  <a:pt x="2514" y="1265"/>
                                </a:lnTo>
                                <a:lnTo>
                                  <a:pt x="2467" y="1265"/>
                                </a:lnTo>
                                <a:lnTo>
                                  <a:pt x="2421" y="1265"/>
                                </a:lnTo>
                                <a:lnTo>
                                  <a:pt x="2375" y="1265"/>
                                </a:lnTo>
                                <a:lnTo>
                                  <a:pt x="2340" y="1254"/>
                                </a:lnTo>
                                <a:lnTo>
                                  <a:pt x="2294" y="1254"/>
                                </a:lnTo>
                                <a:lnTo>
                                  <a:pt x="2247" y="1254"/>
                                </a:lnTo>
                                <a:lnTo>
                                  <a:pt x="2201" y="1254"/>
                                </a:lnTo>
                                <a:lnTo>
                                  <a:pt x="2166" y="1254"/>
                                </a:lnTo>
                                <a:lnTo>
                                  <a:pt x="2120" y="1242"/>
                                </a:lnTo>
                                <a:lnTo>
                                  <a:pt x="2073" y="1242"/>
                                </a:lnTo>
                                <a:lnTo>
                                  <a:pt x="2027" y="1242"/>
                                </a:lnTo>
                                <a:lnTo>
                                  <a:pt x="1992" y="1231"/>
                                </a:lnTo>
                                <a:lnTo>
                                  <a:pt x="1946" y="1231"/>
                                </a:lnTo>
                                <a:lnTo>
                                  <a:pt x="1900" y="1231"/>
                                </a:lnTo>
                                <a:lnTo>
                                  <a:pt x="1865" y="1219"/>
                                </a:lnTo>
                                <a:lnTo>
                                  <a:pt x="1819" y="1219"/>
                                </a:lnTo>
                                <a:lnTo>
                                  <a:pt x="1772" y="1207"/>
                                </a:lnTo>
                                <a:lnTo>
                                  <a:pt x="1738" y="1196"/>
                                </a:lnTo>
                                <a:lnTo>
                                  <a:pt x="1691" y="1196"/>
                                </a:lnTo>
                                <a:lnTo>
                                  <a:pt x="1656" y="1184"/>
                                </a:lnTo>
                                <a:lnTo>
                                  <a:pt x="1610" y="1184"/>
                                </a:lnTo>
                                <a:lnTo>
                                  <a:pt x="1564" y="1173"/>
                                </a:lnTo>
                                <a:lnTo>
                                  <a:pt x="1529" y="1161"/>
                                </a:lnTo>
                                <a:lnTo>
                                  <a:pt x="1483" y="1149"/>
                                </a:lnTo>
                                <a:lnTo>
                                  <a:pt x="1448" y="1149"/>
                                </a:lnTo>
                                <a:lnTo>
                                  <a:pt x="1413" y="1138"/>
                                </a:lnTo>
                                <a:lnTo>
                                  <a:pt x="1367" y="1126"/>
                                </a:lnTo>
                                <a:lnTo>
                                  <a:pt x="1332" y="1115"/>
                                </a:lnTo>
                                <a:lnTo>
                                  <a:pt x="1297" y="1103"/>
                                </a:lnTo>
                                <a:lnTo>
                                  <a:pt x="1251" y="1091"/>
                                </a:lnTo>
                                <a:lnTo>
                                  <a:pt x="1216" y="1080"/>
                                </a:lnTo>
                                <a:lnTo>
                                  <a:pt x="1181" y="1068"/>
                                </a:lnTo>
                                <a:lnTo>
                                  <a:pt x="1147" y="1056"/>
                                </a:lnTo>
                                <a:lnTo>
                                  <a:pt x="1100" y="1045"/>
                                </a:lnTo>
                                <a:lnTo>
                                  <a:pt x="1066" y="1033"/>
                                </a:lnTo>
                                <a:lnTo>
                                  <a:pt x="1031" y="1022"/>
                                </a:lnTo>
                                <a:lnTo>
                                  <a:pt x="996" y="1010"/>
                                </a:lnTo>
                                <a:lnTo>
                                  <a:pt x="961" y="998"/>
                                </a:lnTo>
                                <a:lnTo>
                                  <a:pt x="927" y="975"/>
                                </a:lnTo>
                                <a:lnTo>
                                  <a:pt x="892" y="964"/>
                                </a:lnTo>
                                <a:lnTo>
                                  <a:pt x="857" y="952"/>
                                </a:lnTo>
                                <a:lnTo>
                                  <a:pt x="834" y="940"/>
                                </a:lnTo>
                                <a:lnTo>
                                  <a:pt x="799" y="917"/>
                                </a:lnTo>
                                <a:lnTo>
                                  <a:pt x="764" y="906"/>
                                </a:lnTo>
                                <a:lnTo>
                                  <a:pt x="730" y="894"/>
                                </a:lnTo>
                                <a:lnTo>
                                  <a:pt x="706" y="871"/>
                                </a:lnTo>
                                <a:lnTo>
                                  <a:pt x="672" y="859"/>
                                </a:lnTo>
                                <a:lnTo>
                                  <a:pt x="637" y="848"/>
                                </a:lnTo>
                                <a:lnTo>
                                  <a:pt x="614" y="824"/>
                                </a:lnTo>
                                <a:lnTo>
                                  <a:pt x="591" y="813"/>
                                </a:lnTo>
                                <a:lnTo>
                                  <a:pt x="556" y="790"/>
                                </a:lnTo>
                                <a:lnTo>
                                  <a:pt x="533" y="778"/>
                                </a:lnTo>
                                <a:lnTo>
                                  <a:pt x="498" y="755"/>
                                </a:lnTo>
                                <a:lnTo>
                                  <a:pt x="475" y="743"/>
                                </a:lnTo>
                                <a:lnTo>
                                  <a:pt x="452" y="720"/>
                                </a:lnTo>
                                <a:lnTo>
                                  <a:pt x="428" y="708"/>
                                </a:lnTo>
                                <a:lnTo>
                                  <a:pt x="405" y="685"/>
                                </a:lnTo>
                                <a:lnTo>
                                  <a:pt x="382" y="673"/>
                                </a:lnTo>
                                <a:lnTo>
                                  <a:pt x="359" y="650"/>
                                </a:lnTo>
                                <a:lnTo>
                                  <a:pt x="336" y="627"/>
                                </a:lnTo>
                                <a:lnTo>
                                  <a:pt x="313" y="615"/>
                                </a:lnTo>
                                <a:lnTo>
                                  <a:pt x="289" y="592"/>
                                </a:lnTo>
                                <a:lnTo>
                                  <a:pt x="266" y="569"/>
                                </a:lnTo>
                                <a:lnTo>
                                  <a:pt x="255" y="557"/>
                                </a:lnTo>
                                <a:lnTo>
                                  <a:pt x="231" y="534"/>
                                </a:lnTo>
                                <a:lnTo>
                                  <a:pt x="220" y="511"/>
                                </a:lnTo>
                                <a:lnTo>
                                  <a:pt x="197" y="488"/>
                                </a:lnTo>
                                <a:lnTo>
                                  <a:pt x="185" y="476"/>
                                </a:lnTo>
                                <a:lnTo>
                                  <a:pt x="162" y="453"/>
                                </a:lnTo>
                                <a:lnTo>
                                  <a:pt x="150" y="430"/>
                                </a:lnTo>
                                <a:lnTo>
                                  <a:pt x="139" y="407"/>
                                </a:lnTo>
                                <a:lnTo>
                                  <a:pt x="116" y="383"/>
                                </a:lnTo>
                                <a:lnTo>
                                  <a:pt x="104" y="372"/>
                                </a:lnTo>
                                <a:lnTo>
                                  <a:pt x="92" y="348"/>
                                </a:lnTo>
                                <a:lnTo>
                                  <a:pt x="81" y="325"/>
                                </a:lnTo>
                                <a:lnTo>
                                  <a:pt x="69" y="302"/>
                                </a:lnTo>
                                <a:lnTo>
                                  <a:pt x="58" y="279"/>
                                </a:lnTo>
                                <a:lnTo>
                                  <a:pt x="46" y="256"/>
                                </a:lnTo>
                                <a:lnTo>
                                  <a:pt x="46" y="244"/>
                                </a:lnTo>
                                <a:lnTo>
                                  <a:pt x="34" y="221"/>
                                </a:lnTo>
                                <a:lnTo>
                                  <a:pt x="23" y="198"/>
                                </a:lnTo>
                                <a:lnTo>
                                  <a:pt x="23" y="174"/>
                                </a:lnTo>
                                <a:lnTo>
                                  <a:pt x="11" y="151"/>
                                </a:lnTo>
                                <a:lnTo>
                                  <a:pt x="11" y="128"/>
                                </a:lnTo>
                                <a:lnTo>
                                  <a:pt x="11" y="105"/>
                                </a:lnTo>
                                <a:lnTo>
                                  <a:pt x="0" y="82"/>
                                </a:lnTo>
                                <a:lnTo>
                                  <a:pt x="0" y="58"/>
                                </a:lnTo>
                                <a:lnTo>
                                  <a:pt x="0" y="47"/>
                                </a:lnTo>
                                <a:lnTo>
                                  <a:pt x="0" y="24"/>
                                </a:lnTo>
                                <a:lnTo>
                                  <a:pt x="0" y="0"/>
                                </a:lnTo>
                                <a:lnTo>
                                  <a:pt x="0" y="627"/>
                                </a:lnTo>
                                <a:lnTo>
                                  <a:pt x="0" y="650"/>
                                </a:lnTo>
                                <a:lnTo>
                                  <a:pt x="0" y="673"/>
                                </a:lnTo>
                                <a:lnTo>
                                  <a:pt x="0" y="685"/>
                                </a:lnTo>
                                <a:lnTo>
                                  <a:pt x="0" y="708"/>
                                </a:lnTo>
                                <a:lnTo>
                                  <a:pt x="11" y="731"/>
                                </a:lnTo>
                                <a:lnTo>
                                  <a:pt x="11" y="755"/>
                                </a:lnTo>
                                <a:lnTo>
                                  <a:pt x="11" y="778"/>
                                </a:lnTo>
                                <a:lnTo>
                                  <a:pt x="23" y="801"/>
                                </a:lnTo>
                                <a:lnTo>
                                  <a:pt x="23" y="824"/>
                                </a:lnTo>
                                <a:lnTo>
                                  <a:pt x="34" y="848"/>
                                </a:lnTo>
                                <a:lnTo>
                                  <a:pt x="46" y="871"/>
                                </a:lnTo>
                                <a:lnTo>
                                  <a:pt x="46" y="882"/>
                                </a:lnTo>
                                <a:lnTo>
                                  <a:pt x="58" y="906"/>
                                </a:lnTo>
                                <a:lnTo>
                                  <a:pt x="69" y="929"/>
                                </a:lnTo>
                                <a:lnTo>
                                  <a:pt x="81" y="952"/>
                                </a:lnTo>
                                <a:lnTo>
                                  <a:pt x="92" y="975"/>
                                </a:lnTo>
                                <a:lnTo>
                                  <a:pt x="104" y="998"/>
                                </a:lnTo>
                                <a:lnTo>
                                  <a:pt x="116" y="1010"/>
                                </a:lnTo>
                                <a:lnTo>
                                  <a:pt x="139" y="1033"/>
                                </a:lnTo>
                                <a:lnTo>
                                  <a:pt x="150" y="1056"/>
                                </a:lnTo>
                                <a:lnTo>
                                  <a:pt x="162" y="1080"/>
                                </a:lnTo>
                                <a:lnTo>
                                  <a:pt x="185" y="1103"/>
                                </a:lnTo>
                                <a:lnTo>
                                  <a:pt x="197" y="1115"/>
                                </a:lnTo>
                                <a:lnTo>
                                  <a:pt x="220" y="1138"/>
                                </a:lnTo>
                                <a:lnTo>
                                  <a:pt x="231" y="1161"/>
                                </a:lnTo>
                                <a:lnTo>
                                  <a:pt x="255" y="1184"/>
                                </a:lnTo>
                                <a:lnTo>
                                  <a:pt x="266" y="1196"/>
                                </a:lnTo>
                                <a:lnTo>
                                  <a:pt x="289" y="1219"/>
                                </a:lnTo>
                                <a:lnTo>
                                  <a:pt x="313" y="1242"/>
                                </a:lnTo>
                                <a:lnTo>
                                  <a:pt x="336" y="1254"/>
                                </a:lnTo>
                                <a:lnTo>
                                  <a:pt x="359" y="1277"/>
                                </a:lnTo>
                                <a:lnTo>
                                  <a:pt x="382" y="1300"/>
                                </a:lnTo>
                                <a:lnTo>
                                  <a:pt x="405" y="1312"/>
                                </a:lnTo>
                                <a:lnTo>
                                  <a:pt x="428" y="1335"/>
                                </a:lnTo>
                                <a:lnTo>
                                  <a:pt x="452" y="1347"/>
                                </a:lnTo>
                                <a:lnTo>
                                  <a:pt x="475" y="1370"/>
                                </a:lnTo>
                                <a:lnTo>
                                  <a:pt x="498" y="1381"/>
                                </a:lnTo>
                                <a:lnTo>
                                  <a:pt x="533" y="1405"/>
                                </a:lnTo>
                                <a:lnTo>
                                  <a:pt x="556" y="1416"/>
                                </a:lnTo>
                                <a:lnTo>
                                  <a:pt x="591" y="1439"/>
                                </a:lnTo>
                                <a:lnTo>
                                  <a:pt x="614" y="1451"/>
                                </a:lnTo>
                                <a:lnTo>
                                  <a:pt x="637" y="1474"/>
                                </a:lnTo>
                                <a:lnTo>
                                  <a:pt x="672" y="1486"/>
                                </a:lnTo>
                                <a:lnTo>
                                  <a:pt x="706" y="1498"/>
                                </a:lnTo>
                                <a:lnTo>
                                  <a:pt x="730" y="1521"/>
                                </a:lnTo>
                                <a:lnTo>
                                  <a:pt x="764" y="1532"/>
                                </a:lnTo>
                                <a:lnTo>
                                  <a:pt x="799" y="1544"/>
                                </a:lnTo>
                                <a:lnTo>
                                  <a:pt x="834" y="1567"/>
                                </a:lnTo>
                                <a:lnTo>
                                  <a:pt x="857" y="1579"/>
                                </a:lnTo>
                                <a:lnTo>
                                  <a:pt x="892" y="1590"/>
                                </a:lnTo>
                                <a:lnTo>
                                  <a:pt x="927" y="1602"/>
                                </a:lnTo>
                                <a:lnTo>
                                  <a:pt x="961" y="1625"/>
                                </a:lnTo>
                                <a:lnTo>
                                  <a:pt x="996" y="1637"/>
                                </a:lnTo>
                                <a:lnTo>
                                  <a:pt x="1031" y="1648"/>
                                </a:lnTo>
                                <a:lnTo>
                                  <a:pt x="1066" y="1660"/>
                                </a:lnTo>
                                <a:lnTo>
                                  <a:pt x="1100" y="1672"/>
                                </a:lnTo>
                                <a:lnTo>
                                  <a:pt x="1147" y="1683"/>
                                </a:lnTo>
                                <a:lnTo>
                                  <a:pt x="1181" y="1695"/>
                                </a:lnTo>
                                <a:lnTo>
                                  <a:pt x="1216" y="1706"/>
                                </a:lnTo>
                                <a:lnTo>
                                  <a:pt x="1251" y="1718"/>
                                </a:lnTo>
                                <a:lnTo>
                                  <a:pt x="1297" y="1730"/>
                                </a:lnTo>
                                <a:lnTo>
                                  <a:pt x="1332" y="1741"/>
                                </a:lnTo>
                                <a:lnTo>
                                  <a:pt x="1367" y="1753"/>
                                </a:lnTo>
                                <a:lnTo>
                                  <a:pt x="1413" y="1764"/>
                                </a:lnTo>
                                <a:lnTo>
                                  <a:pt x="1448" y="1776"/>
                                </a:lnTo>
                                <a:lnTo>
                                  <a:pt x="1483" y="1776"/>
                                </a:lnTo>
                                <a:lnTo>
                                  <a:pt x="1529" y="1788"/>
                                </a:lnTo>
                                <a:lnTo>
                                  <a:pt x="1564" y="1799"/>
                                </a:lnTo>
                                <a:lnTo>
                                  <a:pt x="1610" y="1811"/>
                                </a:lnTo>
                                <a:lnTo>
                                  <a:pt x="1656" y="1811"/>
                                </a:lnTo>
                                <a:lnTo>
                                  <a:pt x="1691" y="1822"/>
                                </a:lnTo>
                                <a:lnTo>
                                  <a:pt x="1738" y="1822"/>
                                </a:lnTo>
                                <a:lnTo>
                                  <a:pt x="1772" y="1834"/>
                                </a:lnTo>
                                <a:lnTo>
                                  <a:pt x="1819" y="1846"/>
                                </a:lnTo>
                                <a:lnTo>
                                  <a:pt x="1865" y="1846"/>
                                </a:lnTo>
                                <a:lnTo>
                                  <a:pt x="1900" y="1857"/>
                                </a:lnTo>
                                <a:lnTo>
                                  <a:pt x="1946" y="1857"/>
                                </a:lnTo>
                                <a:lnTo>
                                  <a:pt x="1992" y="1857"/>
                                </a:lnTo>
                                <a:lnTo>
                                  <a:pt x="2027" y="1869"/>
                                </a:lnTo>
                                <a:lnTo>
                                  <a:pt x="2073" y="1869"/>
                                </a:lnTo>
                                <a:lnTo>
                                  <a:pt x="2120" y="1869"/>
                                </a:lnTo>
                                <a:lnTo>
                                  <a:pt x="2166" y="1881"/>
                                </a:lnTo>
                                <a:lnTo>
                                  <a:pt x="2201" y="1881"/>
                                </a:lnTo>
                                <a:lnTo>
                                  <a:pt x="2247" y="1881"/>
                                </a:lnTo>
                                <a:lnTo>
                                  <a:pt x="2294" y="1881"/>
                                </a:lnTo>
                                <a:lnTo>
                                  <a:pt x="2340" y="1881"/>
                                </a:lnTo>
                                <a:lnTo>
                                  <a:pt x="2375" y="1892"/>
                                </a:lnTo>
                                <a:lnTo>
                                  <a:pt x="2421" y="1892"/>
                                </a:lnTo>
                                <a:lnTo>
                                  <a:pt x="2467" y="1892"/>
                                </a:lnTo>
                                <a:lnTo>
                                  <a:pt x="2514" y="1892"/>
                                </a:lnTo>
                                <a:lnTo>
                                  <a:pt x="2560" y="1892"/>
                                </a:lnTo>
                                <a:lnTo>
                                  <a:pt x="2595" y="1892"/>
                                </a:lnTo>
                                <a:lnTo>
                                  <a:pt x="2641" y="1892"/>
                                </a:lnTo>
                                <a:lnTo>
                                  <a:pt x="2687" y="1881"/>
                                </a:lnTo>
                                <a:lnTo>
                                  <a:pt x="2734" y="1881"/>
                                </a:lnTo>
                                <a:lnTo>
                                  <a:pt x="2769" y="1881"/>
                                </a:lnTo>
                                <a:lnTo>
                                  <a:pt x="2815" y="1881"/>
                                </a:lnTo>
                                <a:lnTo>
                                  <a:pt x="2861" y="1881"/>
                                </a:lnTo>
                                <a:lnTo>
                                  <a:pt x="2908" y="1869"/>
                                </a:lnTo>
                                <a:lnTo>
                                  <a:pt x="2942" y="1869"/>
                                </a:lnTo>
                                <a:lnTo>
                                  <a:pt x="2989" y="1869"/>
                                </a:lnTo>
                                <a:lnTo>
                                  <a:pt x="3035" y="1857"/>
                                </a:lnTo>
                                <a:lnTo>
                                  <a:pt x="3081" y="1857"/>
                                </a:lnTo>
                                <a:lnTo>
                                  <a:pt x="3116" y="1857"/>
                                </a:lnTo>
                                <a:lnTo>
                                  <a:pt x="3162" y="1846"/>
                                </a:lnTo>
                                <a:lnTo>
                                  <a:pt x="3209" y="1846"/>
                                </a:lnTo>
                                <a:lnTo>
                                  <a:pt x="3244" y="1834"/>
                                </a:lnTo>
                                <a:lnTo>
                                  <a:pt x="3290" y="1822"/>
                                </a:lnTo>
                                <a:lnTo>
                                  <a:pt x="3325" y="1822"/>
                                </a:lnTo>
                                <a:lnTo>
                                  <a:pt x="3371" y="1811"/>
                                </a:lnTo>
                                <a:lnTo>
                                  <a:pt x="3417" y="1811"/>
                                </a:lnTo>
                                <a:lnTo>
                                  <a:pt x="3452" y="1799"/>
                                </a:lnTo>
                                <a:lnTo>
                                  <a:pt x="3498" y="1788"/>
                                </a:lnTo>
                                <a:lnTo>
                                  <a:pt x="3533" y="1776"/>
                                </a:lnTo>
                                <a:lnTo>
                                  <a:pt x="3568" y="1776"/>
                                </a:lnTo>
                                <a:lnTo>
                                  <a:pt x="3614" y="1764"/>
                                </a:lnTo>
                                <a:lnTo>
                                  <a:pt x="3649" y="1753"/>
                                </a:lnTo>
                                <a:lnTo>
                                  <a:pt x="3695" y="1741"/>
                                </a:lnTo>
                                <a:lnTo>
                                  <a:pt x="3730" y="1730"/>
                                </a:lnTo>
                                <a:lnTo>
                                  <a:pt x="3765" y="1718"/>
                                </a:lnTo>
                                <a:lnTo>
                                  <a:pt x="3811" y="1706"/>
                                </a:lnTo>
                                <a:lnTo>
                                  <a:pt x="3846" y="1695"/>
                                </a:lnTo>
                                <a:lnTo>
                                  <a:pt x="3881" y="1683"/>
                                </a:lnTo>
                                <a:lnTo>
                                  <a:pt x="3916" y="1672"/>
                                </a:lnTo>
                                <a:lnTo>
                                  <a:pt x="3950" y="1660"/>
                                </a:lnTo>
                                <a:lnTo>
                                  <a:pt x="3985" y="1648"/>
                                </a:lnTo>
                                <a:lnTo>
                                  <a:pt x="4020" y="1637"/>
                                </a:lnTo>
                                <a:lnTo>
                                  <a:pt x="4055" y="1625"/>
                                </a:lnTo>
                                <a:lnTo>
                                  <a:pt x="4089" y="1602"/>
                                </a:lnTo>
                                <a:lnTo>
                                  <a:pt x="4124" y="1590"/>
                                </a:lnTo>
                                <a:lnTo>
                                  <a:pt x="4159" y="1579"/>
                                </a:lnTo>
                                <a:lnTo>
                                  <a:pt x="4194" y="1567"/>
                                </a:lnTo>
                                <a:lnTo>
                                  <a:pt x="4228" y="1544"/>
                                </a:lnTo>
                                <a:lnTo>
                                  <a:pt x="4252" y="1532"/>
                                </a:lnTo>
                                <a:lnTo>
                                  <a:pt x="4286" y="1521"/>
                                </a:lnTo>
                                <a:lnTo>
                                  <a:pt x="4321" y="1498"/>
                                </a:lnTo>
                                <a:lnTo>
                                  <a:pt x="4344" y="1486"/>
                                </a:lnTo>
                                <a:lnTo>
                                  <a:pt x="4379" y="1474"/>
                                </a:lnTo>
                                <a:lnTo>
                                  <a:pt x="4414" y="1451"/>
                                </a:lnTo>
                                <a:lnTo>
                                  <a:pt x="4437" y="1439"/>
                                </a:lnTo>
                                <a:lnTo>
                                  <a:pt x="4460" y="1416"/>
                                </a:lnTo>
                                <a:lnTo>
                                  <a:pt x="4495" y="1405"/>
                                </a:lnTo>
                                <a:lnTo>
                                  <a:pt x="4518" y="1381"/>
                                </a:lnTo>
                                <a:lnTo>
                                  <a:pt x="4541" y="1370"/>
                                </a:lnTo>
                                <a:lnTo>
                                  <a:pt x="4576" y="1347"/>
                                </a:lnTo>
                                <a:lnTo>
                                  <a:pt x="4599" y="1335"/>
                                </a:lnTo>
                                <a:lnTo>
                                  <a:pt x="4622" y="1312"/>
                                </a:lnTo>
                                <a:lnTo>
                                  <a:pt x="4645" y="1300"/>
                                </a:lnTo>
                                <a:lnTo>
                                  <a:pt x="4669" y="1277"/>
                                </a:lnTo>
                                <a:lnTo>
                                  <a:pt x="4692" y="1254"/>
                                </a:lnTo>
                                <a:lnTo>
                                  <a:pt x="4715" y="1242"/>
                                </a:lnTo>
                                <a:lnTo>
                                  <a:pt x="4726" y="1219"/>
                                </a:lnTo>
                                <a:lnTo>
                                  <a:pt x="4750" y="1196"/>
                                </a:lnTo>
                                <a:lnTo>
                                  <a:pt x="4773" y="1184"/>
                                </a:lnTo>
                                <a:lnTo>
                                  <a:pt x="4784" y="1161"/>
                                </a:lnTo>
                                <a:lnTo>
                                  <a:pt x="4808" y="1138"/>
                                </a:lnTo>
                                <a:lnTo>
                                  <a:pt x="4819" y="1115"/>
                                </a:lnTo>
                                <a:lnTo>
                                  <a:pt x="4842" y="1103"/>
                                </a:lnTo>
                                <a:lnTo>
                                  <a:pt x="4854" y="1080"/>
                                </a:lnTo>
                                <a:lnTo>
                                  <a:pt x="4877" y="1056"/>
                                </a:lnTo>
                                <a:lnTo>
                                  <a:pt x="4889" y="1033"/>
                                </a:lnTo>
                                <a:lnTo>
                                  <a:pt x="4900" y="1010"/>
                                </a:lnTo>
                                <a:lnTo>
                                  <a:pt x="4912" y="998"/>
                                </a:lnTo>
                                <a:lnTo>
                                  <a:pt x="4923" y="975"/>
                                </a:lnTo>
                                <a:lnTo>
                                  <a:pt x="4935" y="952"/>
                                </a:lnTo>
                                <a:lnTo>
                                  <a:pt x="4947" y="929"/>
                                </a:lnTo>
                                <a:lnTo>
                                  <a:pt x="4958" y="906"/>
                                </a:lnTo>
                                <a:lnTo>
                                  <a:pt x="4970" y="882"/>
                                </a:lnTo>
                                <a:lnTo>
                                  <a:pt x="4981" y="871"/>
                                </a:lnTo>
                                <a:lnTo>
                                  <a:pt x="4981" y="848"/>
                                </a:lnTo>
                                <a:lnTo>
                                  <a:pt x="4993" y="824"/>
                                </a:lnTo>
                                <a:lnTo>
                                  <a:pt x="5005" y="801"/>
                                </a:lnTo>
                                <a:lnTo>
                                  <a:pt x="5005" y="778"/>
                                </a:lnTo>
                                <a:lnTo>
                                  <a:pt x="5016" y="755"/>
                                </a:lnTo>
                                <a:lnTo>
                                  <a:pt x="5016" y="731"/>
                                </a:lnTo>
                                <a:lnTo>
                                  <a:pt x="5016" y="708"/>
                                </a:lnTo>
                                <a:lnTo>
                                  <a:pt x="5016" y="685"/>
                                </a:lnTo>
                                <a:lnTo>
                                  <a:pt x="5028" y="673"/>
                                </a:lnTo>
                                <a:lnTo>
                                  <a:pt x="5028" y="650"/>
                                </a:lnTo>
                                <a:lnTo>
                                  <a:pt x="5028" y="627"/>
                                </a:lnTo>
                                <a:lnTo>
                                  <a:pt x="5028" y="0"/>
                                </a:lnTo>
                                <a:close/>
                              </a:path>
                            </a:pathLst>
                          </a:custGeom>
                          <a:solidFill>
                            <a:srgbClr val="535353"/>
                          </a:solidFill>
                          <a:ln w="0">
                            <a:noFill/>
                          </a:ln>
                        </wps:spPr>
                        <wps:style>
                          <a:lnRef idx="0"/>
                          <a:fillRef idx="0"/>
                          <a:effectRef idx="0"/>
                          <a:fontRef idx="minor"/>
                        </wps:style>
                        <wps:bodyPr/>
                      </wps:wsp>
                      <wps:wsp>
                        <wps:cNvSpPr/>
                        <wps:spPr>
                          <a:xfrm>
                            <a:off x="927000" y="1024200"/>
                            <a:ext cx="3192840" cy="1201320"/>
                          </a:xfrm>
                          <a:custGeom>
                            <a:avLst/>
                            <a:gdLst/>
                            <a:ahLst/>
                            <a:rect l="l" t="t" r="r" b="b"/>
                            <a:pathLst>
                              <a:path w="5028" h="1892">
                                <a:moveTo>
                                  <a:pt x="5028" y="0"/>
                                </a:moveTo>
                                <a:lnTo>
                                  <a:pt x="5028" y="24"/>
                                </a:lnTo>
                                <a:lnTo>
                                  <a:pt x="5028" y="47"/>
                                </a:lnTo>
                                <a:lnTo>
                                  <a:pt x="5016" y="58"/>
                                </a:lnTo>
                                <a:lnTo>
                                  <a:pt x="5016" y="82"/>
                                </a:lnTo>
                                <a:lnTo>
                                  <a:pt x="5016" y="105"/>
                                </a:lnTo>
                                <a:lnTo>
                                  <a:pt x="5016" y="128"/>
                                </a:lnTo>
                                <a:lnTo>
                                  <a:pt x="5005" y="151"/>
                                </a:lnTo>
                                <a:lnTo>
                                  <a:pt x="5005" y="174"/>
                                </a:lnTo>
                                <a:lnTo>
                                  <a:pt x="4993" y="198"/>
                                </a:lnTo>
                                <a:lnTo>
                                  <a:pt x="4981" y="221"/>
                                </a:lnTo>
                                <a:lnTo>
                                  <a:pt x="4981" y="244"/>
                                </a:lnTo>
                                <a:lnTo>
                                  <a:pt x="4970" y="256"/>
                                </a:lnTo>
                                <a:lnTo>
                                  <a:pt x="4958" y="279"/>
                                </a:lnTo>
                                <a:lnTo>
                                  <a:pt x="4947" y="302"/>
                                </a:lnTo>
                                <a:lnTo>
                                  <a:pt x="4935" y="325"/>
                                </a:lnTo>
                                <a:lnTo>
                                  <a:pt x="4923" y="348"/>
                                </a:lnTo>
                                <a:lnTo>
                                  <a:pt x="4912" y="372"/>
                                </a:lnTo>
                                <a:lnTo>
                                  <a:pt x="4900" y="383"/>
                                </a:lnTo>
                                <a:lnTo>
                                  <a:pt x="4889" y="407"/>
                                </a:lnTo>
                                <a:lnTo>
                                  <a:pt x="4877" y="430"/>
                                </a:lnTo>
                                <a:lnTo>
                                  <a:pt x="4854" y="453"/>
                                </a:lnTo>
                                <a:lnTo>
                                  <a:pt x="4842" y="476"/>
                                </a:lnTo>
                                <a:lnTo>
                                  <a:pt x="4819" y="488"/>
                                </a:lnTo>
                                <a:lnTo>
                                  <a:pt x="4808" y="511"/>
                                </a:lnTo>
                                <a:lnTo>
                                  <a:pt x="4784" y="534"/>
                                </a:lnTo>
                                <a:lnTo>
                                  <a:pt x="4773" y="557"/>
                                </a:lnTo>
                                <a:lnTo>
                                  <a:pt x="4750" y="569"/>
                                </a:lnTo>
                                <a:lnTo>
                                  <a:pt x="4726" y="592"/>
                                </a:lnTo>
                                <a:lnTo>
                                  <a:pt x="4715" y="615"/>
                                </a:lnTo>
                                <a:lnTo>
                                  <a:pt x="4692" y="627"/>
                                </a:lnTo>
                                <a:lnTo>
                                  <a:pt x="4669" y="650"/>
                                </a:lnTo>
                                <a:lnTo>
                                  <a:pt x="4645" y="673"/>
                                </a:lnTo>
                                <a:lnTo>
                                  <a:pt x="4622" y="685"/>
                                </a:lnTo>
                                <a:lnTo>
                                  <a:pt x="4599" y="708"/>
                                </a:lnTo>
                                <a:lnTo>
                                  <a:pt x="4576" y="720"/>
                                </a:lnTo>
                                <a:lnTo>
                                  <a:pt x="4541" y="743"/>
                                </a:lnTo>
                                <a:lnTo>
                                  <a:pt x="4518" y="755"/>
                                </a:lnTo>
                                <a:lnTo>
                                  <a:pt x="4495" y="778"/>
                                </a:lnTo>
                                <a:lnTo>
                                  <a:pt x="4460" y="790"/>
                                </a:lnTo>
                                <a:lnTo>
                                  <a:pt x="4437" y="813"/>
                                </a:lnTo>
                                <a:lnTo>
                                  <a:pt x="4414" y="824"/>
                                </a:lnTo>
                                <a:lnTo>
                                  <a:pt x="4379" y="848"/>
                                </a:lnTo>
                                <a:lnTo>
                                  <a:pt x="4344" y="859"/>
                                </a:lnTo>
                                <a:lnTo>
                                  <a:pt x="4321" y="871"/>
                                </a:lnTo>
                                <a:lnTo>
                                  <a:pt x="4286" y="894"/>
                                </a:lnTo>
                                <a:lnTo>
                                  <a:pt x="4252" y="906"/>
                                </a:lnTo>
                                <a:lnTo>
                                  <a:pt x="4228" y="917"/>
                                </a:lnTo>
                                <a:lnTo>
                                  <a:pt x="4194" y="940"/>
                                </a:lnTo>
                                <a:lnTo>
                                  <a:pt x="4159" y="952"/>
                                </a:lnTo>
                                <a:lnTo>
                                  <a:pt x="4124" y="964"/>
                                </a:lnTo>
                                <a:lnTo>
                                  <a:pt x="4089" y="975"/>
                                </a:lnTo>
                                <a:lnTo>
                                  <a:pt x="4055" y="998"/>
                                </a:lnTo>
                                <a:lnTo>
                                  <a:pt x="4020" y="1010"/>
                                </a:lnTo>
                                <a:lnTo>
                                  <a:pt x="3985" y="1022"/>
                                </a:lnTo>
                                <a:lnTo>
                                  <a:pt x="3950" y="1033"/>
                                </a:lnTo>
                                <a:lnTo>
                                  <a:pt x="3916" y="1045"/>
                                </a:lnTo>
                                <a:lnTo>
                                  <a:pt x="3881" y="1056"/>
                                </a:lnTo>
                                <a:lnTo>
                                  <a:pt x="3846" y="1068"/>
                                </a:lnTo>
                                <a:lnTo>
                                  <a:pt x="3811" y="1080"/>
                                </a:lnTo>
                                <a:lnTo>
                                  <a:pt x="3765" y="1091"/>
                                </a:lnTo>
                                <a:lnTo>
                                  <a:pt x="3730" y="1103"/>
                                </a:lnTo>
                                <a:lnTo>
                                  <a:pt x="3695" y="1115"/>
                                </a:lnTo>
                                <a:lnTo>
                                  <a:pt x="3649" y="1126"/>
                                </a:lnTo>
                                <a:lnTo>
                                  <a:pt x="3614" y="1138"/>
                                </a:lnTo>
                                <a:lnTo>
                                  <a:pt x="3568" y="1149"/>
                                </a:lnTo>
                                <a:lnTo>
                                  <a:pt x="3533" y="1149"/>
                                </a:lnTo>
                                <a:lnTo>
                                  <a:pt x="3498" y="1161"/>
                                </a:lnTo>
                                <a:lnTo>
                                  <a:pt x="3452" y="1173"/>
                                </a:lnTo>
                                <a:lnTo>
                                  <a:pt x="3417" y="1184"/>
                                </a:lnTo>
                                <a:lnTo>
                                  <a:pt x="3371" y="1184"/>
                                </a:lnTo>
                                <a:lnTo>
                                  <a:pt x="3325" y="1196"/>
                                </a:lnTo>
                                <a:lnTo>
                                  <a:pt x="3290" y="1196"/>
                                </a:lnTo>
                                <a:lnTo>
                                  <a:pt x="3244" y="1207"/>
                                </a:lnTo>
                                <a:lnTo>
                                  <a:pt x="3209" y="1219"/>
                                </a:lnTo>
                                <a:lnTo>
                                  <a:pt x="3162" y="1219"/>
                                </a:lnTo>
                                <a:lnTo>
                                  <a:pt x="3116" y="1231"/>
                                </a:lnTo>
                                <a:lnTo>
                                  <a:pt x="3081" y="1231"/>
                                </a:lnTo>
                                <a:lnTo>
                                  <a:pt x="3035" y="1231"/>
                                </a:lnTo>
                                <a:lnTo>
                                  <a:pt x="2989" y="1242"/>
                                </a:lnTo>
                                <a:lnTo>
                                  <a:pt x="2942" y="1242"/>
                                </a:lnTo>
                                <a:lnTo>
                                  <a:pt x="2908" y="1242"/>
                                </a:lnTo>
                                <a:lnTo>
                                  <a:pt x="2861" y="1254"/>
                                </a:lnTo>
                                <a:lnTo>
                                  <a:pt x="2815" y="1254"/>
                                </a:lnTo>
                                <a:lnTo>
                                  <a:pt x="2769" y="1254"/>
                                </a:lnTo>
                                <a:lnTo>
                                  <a:pt x="2734" y="1254"/>
                                </a:lnTo>
                                <a:lnTo>
                                  <a:pt x="2687" y="1254"/>
                                </a:lnTo>
                                <a:lnTo>
                                  <a:pt x="2641" y="1265"/>
                                </a:lnTo>
                                <a:lnTo>
                                  <a:pt x="2595" y="1265"/>
                                </a:lnTo>
                                <a:lnTo>
                                  <a:pt x="2560" y="1265"/>
                                </a:lnTo>
                                <a:lnTo>
                                  <a:pt x="2514" y="1265"/>
                                </a:lnTo>
                                <a:lnTo>
                                  <a:pt x="2467" y="1265"/>
                                </a:lnTo>
                                <a:lnTo>
                                  <a:pt x="2421" y="1265"/>
                                </a:lnTo>
                                <a:lnTo>
                                  <a:pt x="2375" y="1265"/>
                                </a:lnTo>
                                <a:lnTo>
                                  <a:pt x="2340" y="1254"/>
                                </a:lnTo>
                                <a:lnTo>
                                  <a:pt x="2294" y="1254"/>
                                </a:lnTo>
                                <a:lnTo>
                                  <a:pt x="2247" y="1254"/>
                                </a:lnTo>
                                <a:lnTo>
                                  <a:pt x="2201" y="1254"/>
                                </a:lnTo>
                                <a:lnTo>
                                  <a:pt x="2166" y="1254"/>
                                </a:lnTo>
                                <a:lnTo>
                                  <a:pt x="2120" y="1242"/>
                                </a:lnTo>
                                <a:lnTo>
                                  <a:pt x="2073" y="1242"/>
                                </a:lnTo>
                                <a:lnTo>
                                  <a:pt x="2027" y="1242"/>
                                </a:lnTo>
                                <a:lnTo>
                                  <a:pt x="1992" y="1231"/>
                                </a:lnTo>
                                <a:lnTo>
                                  <a:pt x="1946" y="1231"/>
                                </a:lnTo>
                                <a:lnTo>
                                  <a:pt x="1900" y="1231"/>
                                </a:lnTo>
                                <a:lnTo>
                                  <a:pt x="1865" y="1219"/>
                                </a:lnTo>
                                <a:lnTo>
                                  <a:pt x="1819" y="1219"/>
                                </a:lnTo>
                                <a:lnTo>
                                  <a:pt x="1772" y="1207"/>
                                </a:lnTo>
                                <a:lnTo>
                                  <a:pt x="1738" y="1196"/>
                                </a:lnTo>
                                <a:lnTo>
                                  <a:pt x="1691" y="1196"/>
                                </a:lnTo>
                                <a:lnTo>
                                  <a:pt x="1656" y="1184"/>
                                </a:lnTo>
                                <a:lnTo>
                                  <a:pt x="1610" y="1184"/>
                                </a:lnTo>
                                <a:lnTo>
                                  <a:pt x="1564" y="1173"/>
                                </a:lnTo>
                                <a:lnTo>
                                  <a:pt x="1529" y="1161"/>
                                </a:lnTo>
                                <a:lnTo>
                                  <a:pt x="1483" y="1149"/>
                                </a:lnTo>
                                <a:lnTo>
                                  <a:pt x="1448" y="1149"/>
                                </a:lnTo>
                                <a:lnTo>
                                  <a:pt x="1413" y="1138"/>
                                </a:lnTo>
                                <a:lnTo>
                                  <a:pt x="1367" y="1126"/>
                                </a:lnTo>
                                <a:lnTo>
                                  <a:pt x="1332" y="1115"/>
                                </a:lnTo>
                                <a:lnTo>
                                  <a:pt x="1297" y="1103"/>
                                </a:lnTo>
                                <a:lnTo>
                                  <a:pt x="1251" y="1091"/>
                                </a:lnTo>
                                <a:lnTo>
                                  <a:pt x="1216" y="1080"/>
                                </a:lnTo>
                                <a:lnTo>
                                  <a:pt x="1181" y="1068"/>
                                </a:lnTo>
                                <a:lnTo>
                                  <a:pt x="1147" y="1056"/>
                                </a:lnTo>
                                <a:lnTo>
                                  <a:pt x="1100" y="1045"/>
                                </a:lnTo>
                                <a:lnTo>
                                  <a:pt x="1066" y="1033"/>
                                </a:lnTo>
                                <a:lnTo>
                                  <a:pt x="1031" y="1022"/>
                                </a:lnTo>
                                <a:lnTo>
                                  <a:pt x="996" y="1010"/>
                                </a:lnTo>
                                <a:lnTo>
                                  <a:pt x="961" y="998"/>
                                </a:lnTo>
                                <a:lnTo>
                                  <a:pt x="927" y="975"/>
                                </a:lnTo>
                                <a:lnTo>
                                  <a:pt x="892" y="964"/>
                                </a:lnTo>
                                <a:lnTo>
                                  <a:pt x="857" y="952"/>
                                </a:lnTo>
                                <a:lnTo>
                                  <a:pt x="834" y="940"/>
                                </a:lnTo>
                                <a:lnTo>
                                  <a:pt x="799" y="917"/>
                                </a:lnTo>
                                <a:lnTo>
                                  <a:pt x="764" y="906"/>
                                </a:lnTo>
                                <a:lnTo>
                                  <a:pt x="730" y="894"/>
                                </a:lnTo>
                                <a:lnTo>
                                  <a:pt x="706" y="871"/>
                                </a:lnTo>
                                <a:lnTo>
                                  <a:pt x="672" y="859"/>
                                </a:lnTo>
                                <a:lnTo>
                                  <a:pt x="637" y="848"/>
                                </a:lnTo>
                                <a:lnTo>
                                  <a:pt x="614" y="824"/>
                                </a:lnTo>
                                <a:lnTo>
                                  <a:pt x="591" y="813"/>
                                </a:lnTo>
                                <a:lnTo>
                                  <a:pt x="556" y="790"/>
                                </a:lnTo>
                                <a:lnTo>
                                  <a:pt x="533" y="778"/>
                                </a:lnTo>
                                <a:lnTo>
                                  <a:pt x="498" y="755"/>
                                </a:lnTo>
                                <a:lnTo>
                                  <a:pt x="475" y="743"/>
                                </a:lnTo>
                                <a:lnTo>
                                  <a:pt x="452" y="720"/>
                                </a:lnTo>
                                <a:lnTo>
                                  <a:pt x="428" y="708"/>
                                </a:lnTo>
                                <a:lnTo>
                                  <a:pt x="405" y="685"/>
                                </a:lnTo>
                                <a:lnTo>
                                  <a:pt x="382" y="673"/>
                                </a:lnTo>
                                <a:lnTo>
                                  <a:pt x="359" y="650"/>
                                </a:lnTo>
                                <a:lnTo>
                                  <a:pt x="336" y="627"/>
                                </a:lnTo>
                                <a:lnTo>
                                  <a:pt x="313" y="615"/>
                                </a:lnTo>
                                <a:lnTo>
                                  <a:pt x="289" y="592"/>
                                </a:lnTo>
                                <a:lnTo>
                                  <a:pt x="266" y="569"/>
                                </a:lnTo>
                                <a:lnTo>
                                  <a:pt x="255" y="557"/>
                                </a:lnTo>
                                <a:lnTo>
                                  <a:pt x="231" y="534"/>
                                </a:lnTo>
                                <a:lnTo>
                                  <a:pt x="220" y="511"/>
                                </a:lnTo>
                                <a:lnTo>
                                  <a:pt x="197" y="488"/>
                                </a:lnTo>
                                <a:lnTo>
                                  <a:pt x="185" y="476"/>
                                </a:lnTo>
                                <a:lnTo>
                                  <a:pt x="162" y="453"/>
                                </a:lnTo>
                                <a:lnTo>
                                  <a:pt x="150" y="430"/>
                                </a:lnTo>
                                <a:lnTo>
                                  <a:pt x="139" y="407"/>
                                </a:lnTo>
                                <a:lnTo>
                                  <a:pt x="116" y="383"/>
                                </a:lnTo>
                                <a:lnTo>
                                  <a:pt x="104" y="372"/>
                                </a:lnTo>
                                <a:lnTo>
                                  <a:pt x="92" y="348"/>
                                </a:lnTo>
                                <a:lnTo>
                                  <a:pt x="81" y="325"/>
                                </a:lnTo>
                                <a:lnTo>
                                  <a:pt x="69" y="302"/>
                                </a:lnTo>
                                <a:lnTo>
                                  <a:pt x="58" y="279"/>
                                </a:lnTo>
                                <a:lnTo>
                                  <a:pt x="46" y="256"/>
                                </a:lnTo>
                                <a:lnTo>
                                  <a:pt x="46" y="244"/>
                                </a:lnTo>
                                <a:lnTo>
                                  <a:pt x="34" y="221"/>
                                </a:lnTo>
                                <a:lnTo>
                                  <a:pt x="23" y="198"/>
                                </a:lnTo>
                                <a:lnTo>
                                  <a:pt x="23" y="174"/>
                                </a:lnTo>
                                <a:lnTo>
                                  <a:pt x="11" y="151"/>
                                </a:lnTo>
                                <a:lnTo>
                                  <a:pt x="11" y="128"/>
                                </a:lnTo>
                                <a:lnTo>
                                  <a:pt x="11" y="105"/>
                                </a:lnTo>
                                <a:lnTo>
                                  <a:pt x="0" y="82"/>
                                </a:lnTo>
                                <a:lnTo>
                                  <a:pt x="0" y="58"/>
                                </a:lnTo>
                                <a:lnTo>
                                  <a:pt x="0" y="47"/>
                                </a:lnTo>
                                <a:lnTo>
                                  <a:pt x="0" y="24"/>
                                </a:lnTo>
                                <a:lnTo>
                                  <a:pt x="0" y="0"/>
                                </a:lnTo>
                                <a:lnTo>
                                  <a:pt x="0" y="627"/>
                                </a:lnTo>
                                <a:lnTo>
                                  <a:pt x="0" y="650"/>
                                </a:lnTo>
                                <a:lnTo>
                                  <a:pt x="0" y="673"/>
                                </a:lnTo>
                                <a:lnTo>
                                  <a:pt x="0" y="685"/>
                                </a:lnTo>
                                <a:lnTo>
                                  <a:pt x="0" y="708"/>
                                </a:lnTo>
                                <a:lnTo>
                                  <a:pt x="11" y="731"/>
                                </a:lnTo>
                                <a:lnTo>
                                  <a:pt x="11" y="755"/>
                                </a:lnTo>
                                <a:lnTo>
                                  <a:pt x="11" y="778"/>
                                </a:lnTo>
                                <a:lnTo>
                                  <a:pt x="23" y="801"/>
                                </a:lnTo>
                                <a:lnTo>
                                  <a:pt x="23" y="824"/>
                                </a:lnTo>
                                <a:lnTo>
                                  <a:pt x="34" y="848"/>
                                </a:lnTo>
                                <a:lnTo>
                                  <a:pt x="46" y="871"/>
                                </a:lnTo>
                                <a:lnTo>
                                  <a:pt x="46" y="882"/>
                                </a:lnTo>
                                <a:lnTo>
                                  <a:pt x="58" y="906"/>
                                </a:lnTo>
                                <a:lnTo>
                                  <a:pt x="69" y="929"/>
                                </a:lnTo>
                                <a:lnTo>
                                  <a:pt x="81" y="952"/>
                                </a:lnTo>
                                <a:lnTo>
                                  <a:pt x="92" y="975"/>
                                </a:lnTo>
                                <a:lnTo>
                                  <a:pt x="104" y="998"/>
                                </a:lnTo>
                                <a:lnTo>
                                  <a:pt x="116" y="1010"/>
                                </a:lnTo>
                                <a:lnTo>
                                  <a:pt x="139" y="1033"/>
                                </a:lnTo>
                                <a:lnTo>
                                  <a:pt x="150" y="1056"/>
                                </a:lnTo>
                                <a:lnTo>
                                  <a:pt x="162" y="1080"/>
                                </a:lnTo>
                                <a:lnTo>
                                  <a:pt x="185" y="1103"/>
                                </a:lnTo>
                                <a:lnTo>
                                  <a:pt x="197" y="1115"/>
                                </a:lnTo>
                                <a:lnTo>
                                  <a:pt x="220" y="1138"/>
                                </a:lnTo>
                                <a:lnTo>
                                  <a:pt x="231" y="1161"/>
                                </a:lnTo>
                                <a:lnTo>
                                  <a:pt x="255" y="1184"/>
                                </a:lnTo>
                                <a:lnTo>
                                  <a:pt x="266" y="1196"/>
                                </a:lnTo>
                                <a:lnTo>
                                  <a:pt x="289" y="1219"/>
                                </a:lnTo>
                                <a:lnTo>
                                  <a:pt x="313" y="1242"/>
                                </a:lnTo>
                                <a:lnTo>
                                  <a:pt x="336" y="1254"/>
                                </a:lnTo>
                                <a:lnTo>
                                  <a:pt x="359" y="1277"/>
                                </a:lnTo>
                                <a:lnTo>
                                  <a:pt x="382" y="1300"/>
                                </a:lnTo>
                                <a:lnTo>
                                  <a:pt x="405" y="1312"/>
                                </a:lnTo>
                                <a:lnTo>
                                  <a:pt x="428" y="1335"/>
                                </a:lnTo>
                                <a:lnTo>
                                  <a:pt x="452" y="1347"/>
                                </a:lnTo>
                                <a:lnTo>
                                  <a:pt x="475" y="1370"/>
                                </a:lnTo>
                                <a:lnTo>
                                  <a:pt x="498" y="1381"/>
                                </a:lnTo>
                                <a:lnTo>
                                  <a:pt x="533" y="1405"/>
                                </a:lnTo>
                                <a:lnTo>
                                  <a:pt x="556" y="1416"/>
                                </a:lnTo>
                                <a:lnTo>
                                  <a:pt x="591" y="1439"/>
                                </a:lnTo>
                                <a:lnTo>
                                  <a:pt x="614" y="1451"/>
                                </a:lnTo>
                                <a:lnTo>
                                  <a:pt x="637" y="1474"/>
                                </a:lnTo>
                                <a:lnTo>
                                  <a:pt x="672" y="1486"/>
                                </a:lnTo>
                                <a:lnTo>
                                  <a:pt x="706" y="1498"/>
                                </a:lnTo>
                                <a:lnTo>
                                  <a:pt x="730" y="1521"/>
                                </a:lnTo>
                                <a:lnTo>
                                  <a:pt x="764" y="1532"/>
                                </a:lnTo>
                                <a:lnTo>
                                  <a:pt x="799" y="1544"/>
                                </a:lnTo>
                                <a:lnTo>
                                  <a:pt x="834" y="1567"/>
                                </a:lnTo>
                                <a:lnTo>
                                  <a:pt x="857" y="1579"/>
                                </a:lnTo>
                                <a:lnTo>
                                  <a:pt x="892" y="1590"/>
                                </a:lnTo>
                                <a:lnTo>
                                  <a:pt x="927" y="1602"/>
                                </a:lnTo>
                                <a:lnTo>
                                  <a:pt x="961" y="1625"/>
                                </a:lnTo>
                                <a:lnTo>
                                  <a:pt x="996" y="1637"/>
                                </a:lnTo>
                                <a:lnTo>
                                  <a:pt x="1031" y="1648"/>
                                </a:lnTo>
                                <a:lnTo>
                                  <a:pt x="1066" y="1660"/>
                                </a:lnTo>
                                <a:lnTo>
                                  <a:pt x="1100" y="1672"/>
                                </a:lnTo>
                                <a:lnTo>
                                  <a:pt x="1147" y="1683"/>
                                </a:lnTo>
                                <a:lnTo>
                                  <a:pt x="1181" y="1695"/>
                                </a:lnTo>
                                <a:lnTo>
                                  <a:pt x="1216" y="1706"/>
                                </a:lnTo>
                                <a:lnTo>
                                  <a:pt x="1251" y="1718"/>
                                </a:lnTo>
                                <a:lnTo>
                                  <a:pt x="1297" y="1730"/>
                                </a:lnTo>
                                <a:lnTo>
                                  <a:pt x="1332" y="1741"/>
                                </a:lnTo>
                                <a:lnTo>
                                  <a:pt x="1367" y="1753"/>
                                </a:lnTo>
                                <a:lnTo>
                                  <a:pt x="1413" y="1764"/>
                                </a:lnTo>
                                <a:lnTo>
                                  <a:pt x="1448" y="1776"/>
                                </a:lnTo>
                                <a:lnTo>
                                  <a:pt x="1483" y="1776"/>
                                </a:lnTo>
                                <a:lnTo>
                                  <a:pt x="1529" y="1788"/>
                                </a:lnTo>
                                <a:lnTo>
                                  <a:pt x="1564" y="1799"/>
                                </a:lnTo>
                                <a:lnTo>
                                  <a:pt x="1610" y="1811"/>
                                </a:lnTo>
                                <a:lnTo>
                                  <a:pt x="1656" y="1811"/>
                                </a:lnTo>
                                <a:lnTo>
                                  <a:pt x="1691" y="1822"/>
                                </a:lnTo>
                                <a:lnTo>
                                  <a:pt x="1738" y="1822"/>
                                </a:lnTo>
                                <a:lnTo>
                                  <a:pt x="1772" y="1834"/>
                                </a:lnTo>
                                <a:lnTo>
                                  <a:pt x="1819" y="1846"/>
                                </a:lnTo>
                                <a:lnTo>
                                  <a:pt x="1865" y="1846"/>
                                </a:lnTo>
                                <a:lnTo>
                                  <a:pt x="1900" y="1857"/>
                                </a:lnTo>
                                <a:lnTo>
                                  <a:pt x="1946" y="1857"/>
                                </a:lnTo>
                                <a:lnTo>
                                  <a:pt x="1992" y="1857"/>
                                </a:lnTo>
                                <a:lnTo>
                                  <a:pt x="2027" y="1869"/>
                                </a:lnTo>
                                <a:lnTo>
                                  <a:pt x="2073" y="1869"/>
                                </a:lnTo>
                                <a:lnTo>
                                  <a:pt x="2120" y="1869"/>
                                </a:lnTo>
                                <a:lnTo>
                                  <a:pt x="2166" y="1881"/>
                                </a:lnTo>
                                <a:lnTo>
                                  <a:pt x="2201" y="1881"/>
                                </a:lnTo>
                                <a:lnTo>
                                  <a:pt x="2247" y="1881"/>
                                </a:lnTo>
                                <a:lnTo>
                                  <a:pt x="2294" y="1881"/>
                                </a:lnTo>
                                <a:lnTo>
                                  <a:pt x="2340" y="1881"/>
                                </a:lnTo>
                                <a:lnTo>
                                  <a:pt x="2375" y="1892"/>
                                </a:lnTo>
                                <a:lnTo>
                                  <a:pt x="2421" y="1892"/>
                                </a:lnTo>
                                <a:lnTo>
                                  <a:pt x="2467" y="1892"/>
                                </a:lnTo>
                                <a:lnTo>
                                  <a:pt x="2514" y="1892"/>
                                </a:lnTo>
                                <a:lnTo>
                                  <a:pt x="2560" y="1892"/>
                                </a:lnTo>
                                <a:lnTo>
                                  <a:pt x="2595" y="1892"/>
                                </a:lnTo>
                                <a:lnTo>
                                  <a:pt x="2641" y="1892"/>
                                </a:lnTo>
                                <a:lnTo>
                                  <a:pt x="2687" y="1881"/>
                                </a:lnTo>
                                <a:lnTo>
                                  <a:pt x="2734" y="1881"/>
                                </a:lnTo>
                                <a:lnTo>
                                  <a:pt x="2769" y="1881"/>
                                </a:lnTo>
                                <a:lnTo>
                                  <a:pt x="2815" y="1881"/>
                                </a:lnTo>
                                <a:lnTo>
                                  <a:pt x="2861" y="1881"/>
                                </a:lnTo>
                                <a:lnTo>
                                  <a:pt x="2908" y="1869"/>
                                </a:lnTo>
                                <a:lnTo>
                                  <a:pt x="2942" y="1869"/>
                                </a:lnTo>
                                <a:lnTo>
                                  <a:pt x="2989" y="1869"/>
                                </a:lnTo>
                                <a:lnTo>
                                  <a:pt x="3035" y="1857"/>
                                </a:lnTo>
                                <a:lnTo>
                                  <a:pt x="3081" y="1857"/>
                                </a:lnTo>
                                <a:lnTo>
                                  <a:pt x="3116" y="1857"/>
                                </a:lnTo>
                                <a:lnTo>
                                  <a:pt x="3162" y="1846"/>
                                </a:lnTo>
                                <a:lnTo>
                                  <a:pt x="3209" y="1846"/>
                                </a:lnTo>
                                <a:lnTo>
                                  <a:pt x="3244" y="1834"/>
                                </a:lnTo>
                                <a:lnTo>
                                  <a:pt x="3290" y="1822"/>
                                </a:lnTo>
                                <a:lnTo>
                                  <a:pt x="3325" y="1822"/>
                                </a:lnTo>
                                <a:lnTo>
                                  <a:pt x="3371" y="1811"/>
                                </a:lnTo>
                                <a:lnTo>
                                  <a:pt x="3417" y="1811"/>
                                </a:lnTo>
                                <a:lnTo>
                                  <a:pt x="3452" y="1799"/>
                                </a:lnTo>
                                <a:lnTo>
                                  <a:pt x="3498" y="1788"/>
                                </a:lnTo>
                                <a:lnTo>
                                  <a:pt x="3533" y="1776"/>
                                </a:lnTo>
                                <a:lnTo>
                                  <a:pt x="3568" y="1776"/>
                                </a:lnTo>
                                <a:lnTo>
                                  <a:pt x="3614" y="1764"/>
                                </a:lnTo>
                                <a:lnTo>
                                  <a:pt x="3649" y="1753"/>
                                </a:lnTo>
                                <a:lnTo>
                                  <a:pt x="3695" y="1741"/>
                                </a:lnTo>
                                <a:lnTo>
                                  <a:pt x="3730" y="1730"/>
                                </a:lnTo>
                                <a:lnTo>
                                  <a:pt x="3765" y="1718"/>
                                </a:lnTo>
                                <a:lnTo>
                                  <a:pt x="3811" y="1706"/>
                                </a:lnTo>
                                <a:lnTo>
                                  <a:pt x="3846" y="1695"/>
                                </a:lnTo>
                                <a:lnTo>
                                  <a:pt x="3881" y="1683"/>
                                </a:lnTo>
                                <a:lnTo>
                                  <a:pt x="3916" y="1672"/>
                                </a:lnTo>
                                <a:lnTo>
                                  <a:pt x="3950" y="1660"/>
                                </a:lnTo>
                                <a:lnTo>
                                  <a:pt x="3985" y="1648"/>
                                </a:lnTo>
                                <a:lnTo>
                                  <a:pt x="4020" y="1637"/>
                                </a:lnTo>
                                <a:lnTo>
                                  <a:pt x="4055" y="1625"/>
                                </a:lnTo>
                                <a:lnTo>
                                  <a:pt x="4089" y="1602"/>
                                </a:lnTo>
                                <a:lnTo>
                                  <a:pt x="4124" y="1590"/>
                                </a:lnTo>
                                <a:lnTo>
                                  <a:pt x="4159" y="1579"/>
                                </a:lnTo>
                                <a:lnTo>
                                  <a:pt x="4194" y="1567"/>
                                </a:lnTo>
                                <a:lnTo>
                                  <a:pt x="4228" y="1544"/>
                                </a:lnTo>
                                <a:lnTo>
                                  <a:pt x="4252" y="1532"/>
                                </a:lnTo>
                                <a:lnTo>
                                  <a:pt x="4286" y="1521"/>
                                </a:lnTo>
                                <a:lnTo>
                                  <a:pt x="4321" y="1498"/>
                                </a:lnTo>
                                <a:lnTo>
                                  <a:pt x="4344" y="1486"/>
                                </a:lnTo>
                                <a:lnTo>
                                  <a:pt x="4379" y="1474"/>
                                </a:lnTo>
                                <a:lnTo>
                                  <a:pt x="4414" y="1451"/>
                                </a:lnTo>
                                <a:lnTo>
                                  <a:pt x="4437" y="1439"/>
                                </a:lnTo>
                                <a:lnTo>
                                  <a:pt x="4460" y="1416"/>
                                </a:lnTo>
                                <a:lnTo>
                                  <a:pt x="4495" y="1405"/>
                                </a:lnTo>
                                <a:lnTo>
                                  <a:pt x="4518" y="1381"/>
                                </a:lnTo>
                                <a:lnTo>
                                  <a:pt x="4541" y="1370"/>
                                </a:lnTo>
                                <a:lnTo>
                                  <a:pt x="4576" y="1347"/>
                                </a:lnTo>
                                <a:lnTo>
                                  <a:pt x="4599" y="1335"/>
                                </a:lnTo>
                                <a:lnTo>
                                  <a:pt x="4622" y="1312"/>
                                </a:lnTo>
                                <a:lnTo>
                                  <a:pt x="4645" y="1300"/>
                                </a:lnTo>
                                <a:lnTo>
                                  <a:pt x="4669" y="1277"/>
                                </a:lnTo>
                                <a:lnTo>
                                  <a:pt x="4692" y="1254"/>
                                </a:lnTo>
                                <a:lnTo>
                                  <a:pt x="4715" y="1242"/>
                                </a:lnTo>
                                <a:lnTo>
                                  <a:pt x="4726" y="1219"/>
                                </a:lnTo>
                                <a:lnTo>
                                  <a:pt x="4750" y="1196"/>
                                </a:lnTo>
                                <a:lnTo>
                                  <a:pt x="4773" y="1184"/>
                                </a:lnTo>
                                <a:lnTo>
                                  <a:pt x="4784" y="1161"/>
                                </a:lnTo>
                                <a:lnTo>
                                  <a:pt x="4808" y="1138"/>
                                </a:lnTo>
                                <a:lnTo>
                                  <a:pt x="4819" y="1115"/>
                                </a:lnTo>
                                <a:lnTo>
                                  <a:pt x="4842" y="1103"/>
                                </a:lnTo>
                                <a:lnTo>
                                  <a:pt x="4854" y="1080"/>
                                </a:lnTo>
                                <a:lnTo>
                                  <a:pt x="4877" y="1056"/>
                                </a:lnTo>
                                <a:lnTo>
                                  <a:pt x="4889" y="1033"/>
                                </a:lnTo>
                                <a:lnTo>
                                  <a:pt x="4900" y="1010"/>
                                </a:lnTo>
                                <a:lnTo>
                                  <a:pt x="4912" y="998"/>
                                </a:lnTo>
                                <a:lnTo>
                                  <a:pt x="4923" y="975"/>
                                </a:lnTo>
                                <a:lnTo>
                                  <a:pt x="4935" y="952"/>
                                </a:lnTo>
                                <a:lnTo>
                                  <a:pt x="4947" y="929"/>
                                </a:lnTo>
                                <a:lnTo>
                                  <a:pt x="4958" y="906"/>
                                </a:lnTo>
                                <a:lnTo>
                                  <a:pt x="4970" y="882"/>
                                </a:lnTo>
                                <a:lnTo>
                                  <a:pt x="4981" y="871"/>
                                </a:lnTo>
                                <a:lnTo>
                                  <a:pt x="4981" y="848"/>
                                </a:lnTo>
                                <a:lnTo>
                                  <a:pt x="4993" y="824"/>
                                </a:lnTo>
                                <a:lnTo>
                                  <a:pt x="5005" y="801"/>
                                </a:lnTo>
                                <a:lnTo>
                                  <a:pt x="5005" y="778"/>
                                </a:lnTo>
                                <a:lnTo>
                                  <a:pt x="5016" y="755"/>
                                </a:lnTo>
                                <a:lnTo>
                                  <a:pt x="5016" y="731"/>
                                </a:lnTo>
                                <a:lnTo>
                                  <a:pt x="5016" y="708"/>
                                </a:lnTo>
                                <a:lnTo>
                                  <a:pt x="5016" y="685"/>
                                </a:lnTo>
                                <a:lnTo>
                                  <a:pt x="5028" y="673"/>
                                </a:lnTo>
                                <a:lnTo>
                                  <a:pt x="5028" y="650"/>
                                </a:lnTo>
                                <a:lnTo>
                                  <a:pt x="5028" y="627"/>
                                </a:lnTo>
                                <a:lnTo>
                                  <a:pt x="5028" y="0"/>
                                </a:lnTo>
                                <a:close/>
                              </a:path>
                            </a:pathLst>
                          </a:custGeom>
                          <a:noFill/>
                          <a:ln w="14760">
                            <a:solidFill>
                              <a:srgbClr val="ffffff"/>
                            </a:solidFill>
                            <a:round/>
                          </a:ln>
                        </wps:spPr>
                        <wps:style>
                          <a:lnRef idx="0"/>
                          <a:fillRef idx="0"/>
                          <a:effectRef idx="0"/>
                          <a:fontRef idx="minor"/>
                        </wps:style>
                        <wps:bodyPr/>
                      </wps:wsp>
                      <wps:wsp>
                        <wps:cNvSpPr/>
                        <wps:spPr>
                          <a:xfrm>
                            <a:off x="927000" y="331560"/>
                            <a:ext cx="3192840" cy="1496160"/>
                          </a:xfrm>
                          <a:custGeom>
                            <a:avLst/>
                            <a:gdLst/>
                            <a:ahLst/>
                            <a:rect l="l" t="t" r="r" b="b"/>
                            <a:pathLst>
                              <a:path w="5028" h="2356">
                                <a:moveTo>
                                  <a:pt x="3811" y="0"/>
                                </a:moveTo>
                                <a:lnTo>
                                  <a:pt x="3846" y="12"/>
                                </a:lnTo>
                                <a:lnTo>
                                  <a:pt x="3881" y="24"/>
                                </a:lnTo>
                                <a:lnTo>
                                  <a:pt x="3916" y="35"/>
                                </a:lnTo>
                                <a:lnTo>
                                  <a:pt x="3950" y="47"/>
                                </a:lnTo>
                                <a:lnTo>
                                  <a:pt x="3985" y="70"/>
                                </a:lnTo>
                                <a:lnTo>
                                  <a:pt x="4020" y="82"/>
                                </a:lnTo>
                                <a:lnTo>
                                  <a:pt x="4055" y="93"/>
                                </a:lnTo>
                                <a:lnTo>
                                  <a:pt x="4089" y="105"/>
                                </a:lnTo>
                                <a:lnTo>
                                  <a:pt x="4124" y="116"/>
                                </a:lnTo>
                                <a:lnTo>
                                  <a:pt x="4159" y="128"/>
                                </a:lnTo>
                                <a:lnTo>
                                  <a:pt x="4194" y="151"/>
                                </a:lnTo>
                                <a:lnTo>
                                  <a:pt x="4228" y="163"/>
                                </a:lnTo>
                                <a:lnTo>
                                  <a:pt x="4252" y="174"/>
                                </a:lnTo>
                                <a:lnTo>
                                  <a:pt x="4286" y="198"/>
                                </a:lnTo>
                                <a:lnTo>
                                  <a:pt x="4321" y="209"/>
                                </a:lnTo>
                                <a:lnTo>
                                  <a:pt x="4344" y="221"/>
                                </a:lnTo>
                                <a:lnTo>
                                  <a:pt x="4379" y="244"/>
                                </a:lnTo>
                                <a:lnTo>
                                  <a:pt x="4414" y="256"/>
                                </a:lnTo>
                                <a:lnTo>
                                  <a:pt x="4437" y="279"/>
                                </a:lnTo>
                                <a:lnTo>
                                  <a:pt x="4460" y="290"/>
                                </a:lnTo>
                                <a:lnTo>
                                  <a:pt x="4495" y="314"/>
                                </a:lnTo>
                                <a:lnTo>
                                  <a:pt x="4518" y="325"/>
                                </a:lnTo>
                                <a:lnTo>
                                  <a:pt x="4541" y="348"/>
                                </a:lnTo>
                                <a:lnTo>
                                  <a:pt x="4576" y="360"/>
                                </a:lnTo>
                                <a:lnTo>
                                  <a:pt x="4599" y="383"/>
                                </a:lnTo>
                                <a:lnTo>
                                  <a:pt x="4622" y="395"/>
                                </a:lnTo>
                                <a:lnTo>
                                  <a:pt x="4645" y="418"/>
                                </a:lnTo>
                                <a:lnTo>
                                  <a:pt x="4669" y="441"/>
                                </a:lnTo>
                                <a:lnTo>
                                  <a:pt x="4692" y="453"/>
                                </a:lnTo>
                                <a:lnTo>
                                  <a:pt x="4715" y="476"/>
                                </a:lnTo>
                                <a:lnTo>
                                  <a:pt x="4726" y="499"/>
                                </a:lnTo>
                                <a:lnTo>
                                  <a:pt x="4750" y="511"/>
                                </a:lnTo>
                                <a:lnTo>
                                  <a:pt x="4773" y="534"/>
                                </a:lnTo>
                                <a:lnTo>
                                  <a:pt x="4784" y="557"/>
                                </a:lnTo>
                                <a:lnTo>
                                  <a:pt x="4808" y="569"/>
                                </a:lnTo>
                                <a:lnTo>
                                  <a:pt x="4819" y="592"/>
                                </a:lnTo>
                                <a:lnTo>
                                  <a:pt x="4842" y="615"/>
                                </a:lnTo>
                                <a:lnTo>
                                  <a:pt x="4854" y="639"/>
                                </a:lnTo>
                                <a:lnTo>
                                  <a:pt x="4877" y="650"/>
                                </a:lnTo>
                                <a:lnTo>
                                  <a:pt x="4889" y="673"/>
                                </a:lnTo>
                                <a:lnTo>
                                  <a:pt x="4900" y="697"/>
                                </a:lnTo>
                                <a:lnTo>
                                  <a:pt x="4912" y="720"/>
                                </a:lnTo>
                                <a:lnTo>
                                  <a:pt x="4923" y="743"/>
                                </a:lnTo>
                                <a:lnTo>
                                  <a:pt x="4935" y="766"/>
                                </a:lnTo>
                                <a:lnTo>
                                  <a:pt x="4947" y="778"/>
                                </a:lnTo>
                                <a:lnTo>
                                  <a:pt x="4958" y="801"/>
                                </a:lnTo>
                                <a:lnTo>
                                  <a:pt x="4970" y="824"/>
                                </a:lnTo>
                                <a:lnTo>
                                  <a:pt x="4981" y="848"/>
                                </a:lnTo>
                                <a:lnTo>
                                  <a:pt x="4981" y="871"/>
                                </a:lnTo>
                                <a:lnTo>
                                  <a:pt x="4993" y="894"/>
                                </a:lnTo>
                                <a:lnTo>
                                  <a:pt x="5005" y="917"/>
                                </a:lnTo>
                                <a:lnTo>
                                  <a:pt x="5005" y="929"/>
                                </a:lnTo>
                                <a:lnTo>
                                  <a:pt x="5016" y="952"/>
                                </a:lnTo>
                                <a:lnTo>
                                  <a:pt x="5016" y="975"/>
                                </a:lnTo>
                                <a:lnTo>
                                  <a:pt x="5016" y="998"/>
                                </a:lnTo>
                                <a:lnTo>
                                  <a:pt x="5016" y="1022"/>
                                </a:lnTo>
                                <a:lnTo>
                                  <a:pt x="5028" y="1045"/>
                                </a:lnTo>
                                <a:lnTo>
                                  <a:pt x="5028" y="1068"/>
                                </a:lnTo>
                                <a:lnTo>
                                  <a:pt x="5028" y="1091"/>
                                </a:lnTo>
                                <a:lnTo>
                                  <a:pt x="5028" y="1115"/>
                                </a:lnTo>
                                <a:lnTo>
                                  <a:pt x="5028" y="1138"/>
                                </a:lnTo>
                                <a:lnTo>
                                  <a:pt x="5016" y="1149"/>
                                </a:lnTo>
                                <a:lnTo>
                                  <a:pt x="5016" y="1173"/>
                                </a:lnTo>
                                <a:lnTo>
                                  <a:pt x="5016" y="1196"/>
                                </a:lnTo>
                                <a:lnTo>
                                  <a:pt x="5016" y="1196"/>
                                </a:lnTo>
                                <a:lnTo>
                                  <a:pt x="5016" y="1219"/>
                                </a:lnTo>
                                <a:lnTo>
                                  <a:pt x="5005" y="1242"/>
                                </a:lnTo>
                                <a:lnTo>
                                  <a:pt x="5005" y="1265"/>
                                </a:lnTo>
                                <a:lnTo>
                                  <a:pt x="4993" y="1289"/>
                                </a:lnTo>
                                <a:lnTo>
                                  <a:pt x="4981" y="1312"/>
                                </a:lnTo>
                                <a:lnTo>
                                  <a:pt x="4981" y="1335"/>
                                </a:lnTo>
                                <a:lnTo>
                                  <a:pt x="4970" y="1347"/>
                                </a:lnTo>
                                <a:lnTo>
                                  <a:pt x="4958" y="1370"/>
                                </a:lnTo>
                                <a:lnTo>
                                  <a:pt x="4947" y="1393"/>
                                </a:lnTo>
                                <a:lnTo>
                                  <a:pt x="4935" y="1416"/>
                                </a:lnTo>
                                <a:lnTo>
                                  <a:pt x="4923" y="1439"/>
                                </a:lnTo>
                                <a:lnTo>
                                  <a:pt x="4912" y="1463"/>
                                </a:lnTo>
                                <a:lnTo>
                                  <a:pt x="4900" y="1474"/>
                                </a:lnTo>
                                <a:lnTo>
                                  <a:pt x="4889" y="1498"/>
                                </a:lnTo>
                                <a:lnTo>
                                  <a:pt x="4877" y="1521"/>
                                </a:lnTo>
                                <a:lnTo>
                                  <a:pt x="4854" y="1544"/>
                                </a:lnTo>
                                <a:lnTo>
                                  <a:pt x="4842" y="1567"/>
                                </a:lnTo>
                                <a:lnTo>
                                  <a:pt x="4819" y="1579"/>
                                </a:lnTo>
                                <a:lnTo>
                                  <a:pt x="4808" y="1602"/>
                                </a:lnTo>
                                <a:lnTo>
                                  <a:pt x="4784" y="1625"/>
                                </a:lnTo>
                                <a:lnTo>
                                  <a:pt x="4773" y="1648"/>
                                </a:lnTo>
                                <a:lnTo>
                                  <a:pt x="4750" y="1660"/>
                                </a:lnTo>
                                <a:lnTo>
                                  <a:pt x="4726" y="1683"/>
                                </a:lnTo>
                                <a:lnTo>
                                  <a:pt x="4715" y="1706"/>
                                </a:lnTo>
                                <a:lnTo>
                                  <a:pt x="4692" y="1718"/>
                                </a:lnTo>
                                <a:lnTo>
                                  <a:pt x="4669" y="1741"/>
                                </a:lnTo>
                                <a:lnTo>
                                  <a:pt x="4645" y="1764"/>
                                </a:lnTo>
                                <a:lnTo>
                                  <a:pt x="4622" y="1776"/>
                                </a:lnTo>
                                <a:lnTo>
                                  <a:pt x="4599" y="1799"/>
                                </a:lnTo>
                                <a:lnTo>
                                  <a:pt x="4576" y="1811"/>
                                </a:lnTo>
                                <a:lnTo>
                                  <a:pt x="4541" y="1834"/>
                                </a:lnTo>
                                <a:lnTo>
                                  <a:pt x="4518" y="1846"/>
                                </a:lnTo>
                                <a:lnTo>
                                  <a:pt x="4495" y="1869"/>
                                </a:lnTo>
                                <a:lnTo>
                                  <a:pt x="4460" y="1881"/>
                                </a:lnTo>
                                <a:lnTo>
                                  <a:pt x="4437" y="1904"/>
                                </a:lnTo>
                                <a:lnTo>
                                  <a:pt x="4414" y="1915"/>
                                </a:lnTo>
                                <a:lnTo>
                                  <a:pt x="4379" y="1939"/>
                                </a:lnTo>
                                <a:lnTo>
                                  <a:pt x="4344" y="1950"/>
                                </a:lnTo>
                                <a:lnTo>
                                  <a:pt x="4321" y="1962"/>
                                </a:lnTo>
                                <a:lnTo>
                                  <a:pt x="4286" y="1985"/>
                                </a:lnTo>
                                <a:lnTo>
                                  <a:pt x="4252" y="1997"/>
                                </a:lnTo>
                                <a:lnTo>
                                  <a:pt x="4228" y="2008"/>
                                </a:lnTo>
                                <a:lnTo>
                                  <a:pt x="4194" y="2031"/>
                                </a:lnTo>
                                <a:lnTo>
                                  <a:pt x="4159" y="2043"/>
                                </a:lnTo>
                                <a:lnTo>
                                  <a:pt x="4124" y="2055"/>
                                </a:lnTo>
                                <a:lnTo>
                                  <a:pt x="4089" y="2066"/>
                                </a:lnTo>
                                <a:lnTo>
                                  <a:pt x="4055" y="2089"/>
                                </a:lnTo>
                                <a:lnTo>
                                  <a:pt x="4020" y="2101"/>
                                </a:lnTo>
                                <a:lnTo>
                                  <a:pt x="3985" y="2113"/>
                                </a:lnTo>
                                <a:lnTo>
                                  <a:pt x="3950" y="2124"/>
                                </a:lnTo>
                                <a:lnTo>
                                  <a:pt x="3916" y="2136"/>
                                </a:lnTo>
                                <a:lnTo>
                                  <a:pt x="3881" y="2147"/>
                                </a:lnTo>
                                <a:lnTo>
                                  <a:pt x="3846" y="2159"/>
                                </a:lnTo>
                                <a:lnTo>
                                  <a:pt x="3811" y="2171"/>
                                </a:lnTo>
                                <a:lnTo>
                                  <a:pt x="3765" y="2182"/>
                                </a:lnTo>
                                <a:lnTo>
                                  <a:pt x="3730" y="2194"/>
                                </a:lnTo>
                                <a:lnTo>
                                  <a:pt x="3695" y="2206"/>
                                </a:lnTo>
                                <a:lnTo>
                                  <a:pt x="3649" y="2217"/>
                                </a:lnTo>
                                <a:lnTo>
                                  <a:pt x="3614" y="2229"/>
                                </a:lnTo>
                                <a:lnTo>
                                  <a:pt x="3568" y="2240"/>
                                </a:lnTo>
                                <a:lnTo>
                                  <a:pt x="3533" y="2240"/>
                                </a:lnTo>
                                <a:lnTo>
                                  <a:pt x="3498" y="2252"/>
                                </a:lnTo>
                                <a:lnTo>
                                  <a:pt x="3452" y="2264"/>
                                </a:lnTo>
                                <a:lnTo>
                                  <a:pt x="3417" y="2275"/>
                                </a:lnTo>
                                <a:lnTo>
                                  <a:pt x="3371" y="2275"/>
                                </a:lnTo>
                                <a:lnTo>
                                  <a:pt x="3325" y="2287"/>
                                </a:lnTo>
                                <a:lnTo>
                                  <a:pt x="3290" y="2287"/>
                                </a:lnTo>
                                <a:lnTo>
                                  <a:pt x="3244" y="2298"/>
                                </a:lnTo>
                                <a:lnTo>
                                  <a:pt x="3209" y="2310"/>
                                </a:lnTo>
                                <a:lnTo>
                                  <a:pt x="3162" y="2310"/>
                                </a:lnTo>
                                <a:lnTo>
                                  <a:pt x="3116" y="2322"/>
                                </a:lnTo>
                                <a:lnTo>
                                  <a:pt x="3081" y="2322"/>
                                </a:lnTo>
                                <a:lnTo>
                                  <a:pt x="3035" y="2322"/>
                                </a:lnTo>
                                <a:lnTo>
                                  <a:pt x="2989" y="2333"/>
                                </a:lnTo>
                                <a:lnTo>
                                  <a:pt x="2942" y="2333"/>
                                </a:lnTo>
                                <a:lnTo>
                                  <a:pt x="2908" y="2333"/>
                                </a:lnTo>
                                <a:lnTo>
                                  <a:pt x="2861" y="2345"/>
                                </a:lnTo>
                                <a:lnTo>
                                  <a:pt x="2815" y="2345"/>
                                </a:lnTo>
                                <a:lnTo>
                                  <a:pt x="2769" y="2345"/>
                                </a:lnTo>
                                <a:lnTo>
                                  <a:pt x="2734" y="2345"/>
                                </a:lnTo>
                                <a:lnTo>
                                  <a:pt x="2687" y="2345"/>
                                </a:lnTo>
                                <a:lnTo>
                                  <a:pt x="2641" y="2356"/>
                                </a:lnTo>
                                <a:lnTo>
                                  <a:pt x="2595" y="2356"/>
                                </a:lnTo>
                                <a:lnTo>
                                  <a:pt x="2560" y="2356"/>
                                </a:lnTo>
                                <a:lnTo>
                                  <a:pt x="2514" y="2356"/>
                                </a:lnTo>
                                <a:lnTo>
                                  <a:pt x="2467" y="2356"/>
                                </a:lnTo>
                                <a:lnTo>
                                  <a:pt x="2421" y="2356"/>
                                </a:lnTo>
                                <a:lnTo>
                                  <a:pt x="2375" y="2356"/>
                                </a:lnTo>
                                <a:lnTo>
                                  <a:pt x="2340" y="2345"/>
                                </a:lnTo>
                                <a:lnTo>
                                  <a:pt x="2294" y="2345"/>
                                </a:lnTo>
                                <a:lnTo>
                                  <a:pt x="2247" y="2345"/>
                                </a:lnTo>
                                <a:lnTo>
                                  <a:pt x="2201" y="2345"/>
                                </a:lnTo>
                                <a:lnTo>
                                  <a:pt x="2166" y="2345"/>
                                </a:lnTo>
                                <a:lnTo>
                                  <a:pt x="2120" y="2333"/>
                                </a:lnTo>
                                <a:lnTo>
                                  <a:pt x="2073" y="2333"/>
                                </a:lnTo>
                                <a:lnTo>
                                  <a:pt x="2027" y="2333"/>
                                </a:lnTo>
                                <a:lnTo>
                                  <a:pt x="1992" y="2322"/>
                                </a:lnTo>
                                <a:lnTo>
                                  <a:pt x="1946" y="2322"/>
                                </a:lnTo>
                                <a:lnTo>
                                  <a:pt x="1900" y="2322"/>
                                </a:lnTo>
                                <a:lnTo>
                                  <a:pt x="1865" y="2310"/>
                                </a:lnTo>
                                <a:lnTo>
                                  <a:pt x="1819" y="2310"/>
                                </a:lnTo>
                                <a:lnTo>
                                  <a:pt x="1772" y="2298"/>
                                </a:lnTo>
                                <a:lnTo>
                                  <a:pt x="1738" y="2287"/>
                                </a:lnTo>
                                <a:lnTo>
                                  <a:pt x="1691" y="2287"/>
                                </a:lnTo>
                                <a:lnTo>
                                  <a:pt x="1656" y="2275"/>
                                </a:lnTo>
                                <a:lnTo>
                                  <a:pt x="1610" y="2275"/>
                                </a:lnTo>
                                <a:lnTo>
                                  <a:pt x="1564" y="2264"/>
                                </a:lnTo>
                                <a:lnTo>
                                  <a:pt x="1529" y="2252"/>
                                </a:lnTo>
                                <a:lnTo>
                                  <a:pt x="1483" y="2240"/>
                                </a:lnTo>
                                <a:lnTo>
                                  <a:pt x="1448" y="2240"/>
                                </a:lnTo>
                                <a:lnTo>
                                  <a:pt x="1413" y="2229"/>
                                </a:lnTo>
                                <a:lnTo>
                                  <a:pt x="1367" y="2217"/>
                                </a:lnTo>
                                <a:lnTo>
                                  <a:pt x="1332" y="2206"/>
                                </a:lnTo>
                                <a:lnTo>
                                  <a:pt x="1297" y="2194"/>
                                </a:lnTo>
                                <a:lnTo>
                                  <a:pt x="1251" y="2182"/>
                                </a:lnTo>
                                <a:lnTo>
                                  <a:pt x="1216" y="2171"/>
                                </a:lnTo>
                                <a:lnTo>
                                  <a:pt x="1181" y="2159"/>
                                </a:lnTo>
                                <a:lnTo>
                                  <a:pt x="1147" y="2147"/>
                                </a:lnTo>
                                <a:lnTo>
                                  <a:pt x="1100" y="2136"/>
                                </a:lnTo>
                                <a:lnTo>
                                  <a:pt x="1066" y="2124"/>
                                </a:lnTo>
                                <a:lnTo>
                                  <a:pt x="1031" y="2113"/>
                                </a:lnTo>
                                <a:lnTo>
                                  <a:pt x="996" y="2101"/>
                                </a:lnTo>
                                <a:lnTo>
                                  <a:pt x="961" y="2089"/>
                                </a:lnTo>
                                <a:lnTo>
                                  <a:pt x="927" y="2066"/>
                                </a:lnTo>
                                <a:lnTo>
                                  <a:pt x="892" y="2055"/>
                                </a:lnTo>
                                <a:lnTo>
                                  <a:pt x="857" y="2043"/>
                                </a:lnTo>
                                <a:lnTo>
                                  <a:pt x="834" y="2031"/>
                                </a:lnTo>
                                <a:lnTo>
                                  <a:pt x="799" y="2008"/>
                                </a:lnTo>
                                <a:lnTo>
                                  <a:pt x="799" y="2008"/>
                                </a:lnTo>
                                <a:lnTo>
                                  <a:pt x="764" y="1997"/>
                                </a:lnTo>
                                <a:lnTo>
                                  <a:pt x="730" y="1985"/>
                                </a:lnTo>
                                <a:lnTo>
                                  <a:pt x="706" y="1962"/>
                                </a:lnTo>
                                <a:lnTo>
                                  <a:pt x="672" y="1950"/>
                                </a:lnTo>
                                <a:lnTo>
                                  <a:pt x="637" y="1939"/>
                                </a:lnTo>
                                <a:lnTo>
                                  <a:pt x="614" y="1915"/>
                                </a:lnTo>
                                <a:lnTo>
                                  <a:pt x="591" y="1904"/>
                                </a:lnTo>
                                <a:lnTo>
                                  <a:pt x="556" y="1881"/>
                                </a:lnTo>
                                <a:lnTo>
                                  <a:pt x="533" y="1869"/>
                                </a:lnTo>
                                <a:lnTo>
                                  <a:pt x="498" y="1846"/>
                                </a:lnTo>
                                <a:lnTo>
                                  <a:pt x="475" y="1834"/>
                                </a:lnTo>
                                <a:lnTo>
                                  <a:pt x="452" y="1811"/>
                                </a:lnTo>
                                <a:lnTo>
                                  <a:pt x="428" y="1799"/>
                                </a:lnTo>
                                <a:lnTo>
                                  <a:pt x="405" y="1776"/>
                                </a:lnTo>
                                <a:lnTo>
                                  <a:pt x="382" y="1764"/>
                                </a:lnTo>
                                <a:lnTo>
                                  <a:pt x="359" y="1741"/>
                                </a:lnTo>
                                <a:lnTo>
                                  <a:pt x="336" y="1718"/>
                                </a:lnTo>
                                <a:lnTo>
                                  <a:pt x="313" y="1706"/>
                                </a:lnTo>
                                <a:lnTo>
                                  <a:pt x="289" y="1683"/>
                                </a:lnTo>
                                <a:lnTo>
                                  <a:pt x="266" y="1660"/>
                                </a:lnTo>
                                <a:lnTo>
                                  <a:pt x="255" y="1648"/>
                                </a:lnTo>
                                <a:lnTo>
                                  <a:pt x="231" y="1625"/>
                                </a:lnTo>
                                <a:lnTo>
                                  <a:pt x="220" y="1602"/>
                                </a:lnTo>
                                <a:lnTo>
                                  <a:pt x="197" y="1579"/>
                                </a:lnTo>
                                <a:lnTo>
                                  <a:pt x="185" y="1567"/>
                                </a:lnTo>
                                <a:lnTo>
                                  <a:pt x="162" y="1544"/>
                                </a:lnTo>
                                <a:lnTo>
                                  <a:pt x="150" y="1521"/>
                                </a:lnTo>
                                <a:lnTo>
                                  <a:pt x="139" y="1498"/>
                                </a:lnTo>
                                <a:lnTo>
                                  <a:pt x="116" y="1474"/>
                                </a:lnTo>
                                <a:lnTo>
                                  <a:pt x="104" y="1463"/>
                                </a:lnTo>
                                <a:lnTo>
                                  <a:pt x="92" y="1439"/>
                                </a:lnTo>
                                <a:lnTo>
                                  <a:pt x="81" y="1416"/>
                                </a:lnTo>
                                <a:lnTo>
                                  <a:pt x="69" y="1393"/>
                                </a:lnTo>
                                <a:lnTo>
                                  <a:pt x="58" y="1370"/>
                                </a:lnTo>
                                <a:lnTo>
                                  <a:pt x="46" y="1347"/>
                                </a:lnTo>
                                <a:lnTo>
                                  <a:pt x="46" y="1335"/>
                                </a:lnTo>
                                <a:lnTo>
                                  <a:pt x="34" y="1312"/>
                                </a:lnTo>
                                <a:lnTo>
                                  <a:pt x="23" y="1289"/>
                                </a:lnTo>
                                <a:lnTo>
                                  <a:pt x="23" y="1265"/>
                                </a:lnTo>
                                <a:lnTo>
                                  <a:pt x="11" y="1242"/>
                                </a:lnTo>
                                <a:lnTo>
                                  <a:pt x="11" y="1219"/>
                                </a:lnTo>
                                <a:lnTo>
                                  <a:pt x="11" y="1196"/>
                                </a:lnTo>
                                <a:lnTo>
                                  <a:pt x="0" y="1173"/>
                                </a:lnTo>
                                <a:lnTo>
                                  <a:pt x="0" y="1149"/>
                                </a:lnTo>
                                <a:lnTo>
                                  <a:pt x="0" y="1138"/>
                                </a:lnTo>
                                <a:lnTo>
                                  <a:pt x="0" y="1115"/>
                                </a:lnTo>
                                <a:lnTo>
                                  <a:pt x="0" y="1091"/>
                                </a:lnTo>
                                <a:lnTo>
                                  <a:pt x="0" y="1068"/>
                                </a:lnTo>
                                <a:lnTo>
                                  <a:pt x="0" y="1045"/>
                                </a:lnTo>
                                <a:lnTo>
                                  <a:pt x="0" y="1022"/>
                                </a:lnTo>
                                <a:lnTo>
                                  <a:pt x="0" y="998"/>
                                </a:lnTo>
                                <a:lnTo>
                                  <a:pt x="11" y="975"/>
                                </a:lnTo>
                                <a:lnTo>
                                  <a:pt x="11" y="952"/>
                                </a:lnTo>
                                <a:lnTo>
                                  <a:pt x="11" y="929"/>
                                </a:lnTo>
                                <a:lnTo>
                                  <a:pt x="23" y="917"/>
                                </a:lnTo>
                                <a:lnTo>
                                  <a:pt x="23" y="894"/>
                                </a:lnTo>
                                <a:lnTo>
                                  <a:pt x="34" y="871"/>
                                </a:lnTo>
                                <a:lnTo>
                                  <a:pt x="46" y="848"/>
                                </a:lnTo>
                                <a:lnTo>
                                  <a:pt x="46" y="824"/>
                                </a:lnTo>
                                <a:lnTo>
                                  <a:pt x="58" y="801"/>
                                </a:lnTo>
                                <a:lnTo>
                                  <a:pt x="69" y="778"/>
                                </a:lnTo>
                                <a:lnTo>
                                  <a:pt x="81" y="766"/>
                                </a:lnTo>
                                <a:lnTo>
                                  <a:pt x="92" y="743"/>
                                </a:lnTo>
                                <a:lnTo>
                                  <a:pt x="104" y="720"/>
                                </a:lnTo>
                                <a:lnTo>
                                  <a:pt x="2514" y="1091"/>
                                </a:lnTo>
                                <a:lnTo>
                                  <a:pt x="3811" y="0"/>
                                </a:lnTo>
                                <a:close/>
                              </a:path>
                            </a:pathLst>
                          </a:custGeom>
                          <a:solidFill>
                            <a:srgbClr val="a5a5a5"/>
                          </a:solidFill>
                          <a:ln w="0">
                            <a:noFill/>
                          </a:ln>
                        </wps:spPr>
                        <wps:style>
                          <a:lnRef idx="0"/>
                          <a:fillRef idx="0"/>
                          <a:effectRef idx="0"/>
                          <a:fontRef idx="minor"/>
                        </wps:style>
                        <wps:bodyPr/>
                      </wps:wsp>
                      <wps:wsp>
                        <wps:cNvSpPr/>
                        <wps:spPr>
                          <a:xfrm>
                            <a:off x="927000" y="331560"/>
                            <a:ext cx="3192840" cy="1496160"/>
                          </a:xfrm>
                          <a:custGeom>
                            <a:avLst/>
                            <a:gdLst/>
                            <a:ahLst/>
                            <a:rect l="l" t="t" r="r" b="b"/>
                            <a:pathLst>
                              <a:path w="5028" h="2356">
                                <a:moveTo>
                                  <a:pt x="3811" y="0"/>
                                </a:moveTo>
                                <a:lnTo>
                                  <a:pt x="3846" y="12"/>
                                </a:lnTo>
                                <a:lnTo>
                                  <a:pt x="3881" y="24"/>
                                </a:lnTo>
                                <a:lnTo>
                                  <a:pt x="3916" y="35"/>
                                </a:lnTo>
                                <a:lnTo>
                                  <a:pt x="3950" y="47"/>
                                </a:lnTo>
                                <a:lnTo>
                                  <a:pt x="3985" y="70"/>
                                </a:lnTo>
                                <a:lnTo>
                                  <a:pt x="4020" y="82"/>
                                </a:lnTo>
                                <a:lnTo>
                                  <a:pt x="4055" y="93"/>
                                </a:lnTo>
                                <a:lnTo>
                                  <a:pt x="4089" y="105"/>
                                </a:lnTo>
                                <a:lnTo>
                                  <a:pt x="4124" y="116"/>
                                </a:lnTo>
                                <a:lnTo>
                                  <a:pt x="4159" y="128"/>
                                </a:lnTo>
                                <a:lnTo>
                                  <a:pt x="4194" y="151"/>
                                </a:lnTo>
                                <a:lnTo>
                                  <a:pt x="4228" y="163"/>
                                </a:lnTo>
                                <a:lnTo>
                                  <a:pt x="4252" y="174"/>
                                </a:lnTo>
                                <a:lnTo>
                                  <a:pt x="4286" y="198"/>
                                </a:lnTo>
                                <a:lnTo>
                                  <a:pt x="4321" y="209"/>
                                </a:lnTo>
                                <a:lnTo>
                                  <a:pt x="4344" y="221"/>
                                </a:lnTo>
                                <a:lnTo>
                                  <a:pt x="4379" y="244"/>
                                </a:lnTo>
                                <a:lnTo>
                                  <a:pt x="4414" y="256"/>
                                </a:lnTo>
                                <a:lnTo>
                                  <a:pt x="4437" y="279"/>
                                </a:lnTo>
                                <a:lnTo>
                                  <a:pt x="4460" y="290"/>
                                </a:lnTo>
                                <a:lnTo>
                                  <a:pt x="4495" y="314"/>
                                </a:lnTo>
                                <a:lnTo>
                                  <a:pt x="4518" y="325"/>
                                </a:lnTo>
                                <a:lnTo>
                                  <a:pt x="4541" y="348"/>
                                </a:lnTo>
                                <a:lnTo>
                                  <a:pt x="4576" y="360"/>
                                </a:lnTo>
                                <a:lnTo>
                                  <a:pt x="4599" y="383"/>
                                </a:lnTo>
                                <a:lnTo>
                                  <a:pt x="4622" y="395"/>
                                </a:lnTo>
                                <a:lnTo>
                                  <a:pt x="4645" y="418"/>
                                </a:lnTo>
                                <a:lnTo>
                                  <a:pt x="4669" y="441"/>
                                </a:lnTo>
                                <a:lnTo>
                                  <a:pt x="4692" y="453"/>
                                </a:lnTo>
                                <a:lnTo>
                                  <a:pt x="4715" y="476"/>
                                </a:lnTo>
                                <a:lnTo>
                                  <a:pt x="4726" y="499"/>
                                </a:lnTo>
                                <a:lnTo>
                                  <a:pt x="4750" y="511"/>
                                </a:lnTo>
                                <a:lnTo>
                                  <a:pt x="4773" y="534"/>
                                </a:lnTo>
                                <a:lnTo>
                                  <a:pt x="4784" y="557"/>
                                </a:lnTo>
                                <a:lnTo>
                                  <a:pt x="4808" y="569"/>
                                </a:lnTo>
                                <a:lnTo>
                                  <a:pt x="4819" y="592"/>
                                </a:lnTo>
                                <a:lnTo>
                                  <a:pt x="4842" y="615"/>
                                </a:lnTo>
                                <a:lnTo>
                                  <a:pt x="4854" y="639"/>
                                </a:lnTo>
                                <a:lnTo>
                                  <a:pt x="4877" y="650"/>
                                </a:lnTo>
                                <a:lnTo>
                                  <a:pt x="4889" y="673"/>
                                </a:lnTo>
                                <a:lnTo>
                                  <a:pt x="4900" y="697"/>
                                </a:lnTo>
                                <a:lnTo>
                                  <a:pt x="4912" y="720"/>
                                </a:lnTo>
                                <a:lnTo>
                                  <a:pt x="4923" y="743"/>
                                </a:lnTo>
                                <a:lnTo>
                                  <a:pt x="4935" y="766"/>
                                </a:lnTo>
                                <a:lnTo>
                                  <a:pt x="4947" y="778"/>
                                </a:lnTo>
                                <a:lnTo>
                                  <a:pt x="4958" y="801"/>
                                </a:lnTo>
                                <a:lnTo>
                                  <a:pt x="4970" y="824"/>
                                </a:lnTo>
                                <a:lnTo>
                                  <a:pt x="4981" y="848"/>
                                </a:lnTo>
                                <a:lnTo>
                                  <a:pt x="4981" y="871"/>
                                </a:lnTo>
                                <a:lnTo>
                                  <a:pt x="4993" y="894"/>
                                </a:lnTo>
                                <a:lnTo>
                                  <a:pt x="5005" y="917"/>
                                </a:lnTo>
                                <a:lnTo>
                                  <a:pt x="5005" y="929"/>
                                </a:lnTo>
                                <a:lnTo>
                                  <a:pt x="5016" y="952"/>
                                </a:lnTo>
                                <a:lnTo>
                                  <a:pt x="5016" y="975"/>
                                </a:lnTo>
                                <a:lnTo>
                                  <a:pt x="5016" y="998"/>
                                </a:lnTo>
                                <a:lnTo>
                                  <a:pt x="5016" y="1022"/>
                                </a:lnTo>
                                <a:lnTo>
                                  <a:pt x="5028" y="1045"/>
                                </a:lnTo>
                                <a:lnTo>
                                  <a:pt x="5028" y="1068"/>
                                </a:lnTo>
                                <a:lnTo>
                                  <a:pt x="5028" y="1091"/>
                                </a:lnTo>
                                <a:lnTo>
                                  <a:pt x="5028" y="1115"/>
                                </a:lnTo>
                                <a:lnTo>
                                  <a:pt x="5028" y="1138"/>
                                </a:lnTo>
                                <a:lnTo>
                                  <a:pt x="5016" y="1149"/>
                                </a:lnTo>
                                <a:lnTo>
                                  <a:pt x="5016" y="1173"/>
                                </a:lnTo>
                                <a:lnTo>
                                  <a:pt x="5016" y="1196"/>
                                </a:lnTo>
                                <a:lnTo>
                                  <a:pt x="5016" y="1196"/>
                                </a:lnTo>
                                <a:lnTo>
                                  <a:pt x="5016" y="1219"/>
                                </a:lnTo>
                                <a:lnTo>
                                  <a:pt x="5005" y="1242"/>
                                </a:lnTo>
                                <a:lnTo>
                                  <a:pt x="5005" y="1265"/>
                                </a:lnTo>
                                <a:lnTo>
                                  <a:pt x="4993" y="1289"/>
                                </a:lnTo>
                                <a:lnTo>
                                  <a:pt x="4981" y="1312"/>
                                </a:lnTo>
                                <a:lnTo>
                                  <a:pt x="4981" y="1335"/>
                                </a:lnTo>
                                <a:lnTo>
                                  <a:pt x="4970" y="1347"/>
                                </a:lnTo>
                                <a:lnTo>
                                  <a:pt x="4958" y="1370"/>
                                </a:lnTo>
                                <a:lnTo>
                                  <a:pt x="4947" y="1393"/>
                                </a:lnTo>
                                <a:lnTo>
                                  <a:pt x="4935" y="1416"/>
                                </a:lnTo>
                                <a:lnTo>
                                  <a:pt x="4923" y="1439"/>
                                </a:lnTo>
                                <a:lnTo>
                                  <a:pt x="4912" y="1463"/>
                                </a:lnTo>
                                <a:lnTo>
                                  <a:pt x="4900" y="1474"/>
                                </a:lnTo>
                                <a:lnTo>
                                  <a:pt x="4889" y="1498"/>
                                </a:lnTo>
                                <a:lnTo>
                                  <a:pt x="4877" y="1521"/>
                                </a:lnTo>
                                <a:lnTo>
                                  <a:pt x="4854" y="1544"/>
                                </a:lnTo>
                                <a:lnTo>
                                  <a:pt x="4842" y="1567"/>
                                </a:lnTo>
                                <a:lnTo>
                                  <a:pt x="4819" y="1579"/>
                                </a:lnTo>
                                <a:lnTo>
                                  <a:pt x="4808" y="1602"/>
                                </a:lnTo>
                                <a:lnTo>
                                  <a:pt x="4784" y="1625"/>
                                </a:lnTo>
                                <a:lnTo>
                                  <a:pt x="4773" y="1648"/>
                                </a:lnTo>
                                <a:lnTo>
                                  <a:pt x="4750" y="1660"/>
                                </a:lnTo>
                                <a:lnTo>
                                  <a:pt x="4726" y="1683"/>
                                </a:lnTo>
                                <a:lnTo>
                                  <a:pt x="4715" y="1706"/>
                                </a:lnTo>
                                <a:lnTo>
                                  <a:pt x="4692" y="1718"/>
                                </a:lnTo>
                                <a:lnTo>
                                  <a:pt x="4669" y="1741"/>
                                </a:lnTo>
                                <a:lnTo>
                                  <a:pt x="4645" y="1764"/>
                                </a:lnTo>
                                <a:lnTo>
                                  <a:pt x="4622" y="1776"/>
                                </a:lnTo>
                                <a:lnTo>
                                  <a:pt x="4599" y="1799"/>
                                </a:lnTo>
                                <a:lnTo>
                                  <a:pt x="4576" y="1811"/>
                                </a:lnTo>
                                <a:lnTo>
                                  <a:pt x="4541" y="1834"/>
                                </a:lnTo>
                                <a:lnTo>
                                  <a:pt x="4518" y="1846"/>
                                </a:lnTo>
                                <a:lnTo>
                                  <a:pt x="4495" y="1869"/>
                                </a:lnTo>
                                <a:lnTo>
                                  <a:pt x="4460" y="1881"/>
                                </a:lnTo>
                                <a:lnTo>
                                  <a:pt x="4437" y="1904"/>
                                </a:lnTo>
                                <a:lnTo>
                                  <a:pt x="4414" y="1915"/>
                                </a:lnTo>
                                <a:lnTo>
                                  <a:pt x="4379" y="1939"/>
                                </a:lnTo>
                                <a:lnTo>
                                  <a:pt x="4344" y="1950"/>
                                </a:lnTo>
                                <a:lnTo>
                                  <a:pt x="4321" y="1962"/>
                                </a:lnTo>
                                <a:lnTo>
                                  <a:pt x="4286" y="1985"/>
                                </a:lnTo>
                                <a:lnTo>
                                  <a:pt x="4252" y="1997"/>
                                </a:lnTo>
                                <a:lnTo>
                                  <a:pt x="4228" y="2008"/>
                                </a:lnTo>
                                <a:lnTo>
                                  <a:pt x="4194" y="2031"/>
                                </a:lnTo>
                                <a:lnTo>
                                  <a:pt x="4159" y="2043"/>
                                </a:lnTo>
                                <a:lnTo>
                                  <a:pt x="4124" y="2055"/>
                                </a:lnTo>
                                <a:lnTo>
                                  <a:pt x="4089" y="2066"/>
                                </a:lnTo>
                                <a:lnTo>
                                  <a:pt x="4055" y="2089"/>
                                </a:lnTo>
                                <a:lnTo>
                                  <a:pt x="4020" y="2101"/>
                                </a:lnTo>
                                <a:lnTo>
                                  <a:pt x="3985" y="2113"/>
                                </a:lnTo>
                                <a:lnTo>
                                  <a:pt x="3950" y="2124"/>
                                </a:lnTo>
                                <a:lnTo>
                                  <a:pt x="3916" y="2136"/>
                                </a:lnTo>
                                <a:lnTo>
                                  <a:pt x="3881" y="2147"/>
                                </a:lnTo>
                                <a:lnTo>
                                  <a:pt x="3846" y="2159"/>
                                </a:lnTo>
                                <a:lnTo>
                                  <a:pt x="3811" y="2171"/>
                                </a:lnTo>
                                <a:lnTo>
                                  <a:pt x="3765" y="2182"/>
                                </a:lnTo>
                                <a:lnTo>
                                  <a:pt x="3730" y="2194"/>
                                </a:lnTo>
                                <a:lnTo>
                                  <a:pt x="3695" y="2206"/>
                                </a:lnTo>
                                <a:lnTo>
                                  <a:pt x="3649" y="2217"/>
                                </a:lnTo>
                                <a:lnTo>
                                  <a:pt x="3614" y="2229"/>
                                </a:lnTo>
                                <a:lnTo>
                                  <a:pt x="3568" y="2240"/>
                                </a:lnTo>
                                <a:lnTo>
                                  <a:pt x="3533" y="2240"/>
                                </a:lnTo>
                                <a:lnTo>
                                  <a:pt x="3498" y="2252"/>
                                </a:lnTo>
                                <a:lnTo>
                                  <a:pt x="3452" y="2264"/>
                                </a:lnTo>
                                <a:lnTo>
                                  <a:pt x="3417" y="2275"/>
                                </a:lnTo>
                                <a:lnTo>
                                  <a:pt x="3371" y="2275"/>
                                </a:lnTo>
                                <a:lnTo>
                                  <a:pt x="3325" y="2287"/>
                                </a:lnTo>
                                <a:lnTo>
                                  <a:pt x="3290" y="2287"/>
                                </a:lnTo>
                                <a:lnTo>
                                  <a:pt x="3244" y="2298"/>
                                </a:lnTo>
                                <a:lnTo>
                                  <a:pt x="3209" y="2310"/>
                                </a:lnTo>
                                <a:lnTo>
                                  <a:pt x="3162" y="2310"/>
                                </a:lnTo>
                                <a:lnTo>
                                  <a:pt x="3116" y="2322"/>
                                </a:lnTo>
                                <a:lnTo>
                                  <a:pt x="3081" y="2322"/>
                                </a:lnTo>
                                <a:lnTo>
                                  <a:pt x="3035" y="2322"/>
                                </a:lnTo>
                                <a:lnTo>
                                  <a:pt x="2989" y="2333"/>
                                </a:lnTo>
                                <a:lnTo>
                                  <a:pt x="2942" y="2333"/>
                                </a:lnTo>
                                <a:lnTo>
                                  <a:pt x="2908" y="2333"/>
                                </a:lnTo>
                                <a:lnTo>
                                  <a:pt x="2861" y="2345"/>
                                </a:lnTo>
                                <a:lnTo>
                                  <a:pt x="2815" y="2345"/>
                                </a:lnTo>
                                <a:lnTo>
                                  <a:pt x="2769" y="2345"/>
                                </a:lnTo>
                                <a:lnTo>
                                  <a:pt x="2734" y="2345"/>
                                </a:lnTo>
                                <a:lnTo>
                                  <a:pt x="2687" y="2345"/>
                                </a:lnTo>
                                <a:lnTo>
                                  <a:pt x="2641" y="2356"/>
                                </a:lnTo>
                                <a:lnTo>
                                  <a:pt x="2595" y="2356"/>
                                </a:lnTo>
                                <a:lnTo>
                                  <a:pt x="2560" y="2356"/>
                                </a:lnTo>
                                <a:lnTo>
                                  <a:pt x="2514" y="2356"/>
                                </a:lnTo>
                                <a:lnTo>
                                  <a:pt x="2467" y="2356"/>
                                </a:lnTo>
                                <a:lnTo>
                                  <a:pt x="2421" y="2356"/>
                                </a:lnTo>
                                <a:lnTo>
                                  <a:pt x="2375" y="2356"/>
                                </a:lnTo>
                                <a:lnTo>
                                  <a:pt x="2340" y="2345"/>
                                </a:lnTo>
                                <a:lnTo>
                                  <a:pt x="2294" y="2345"/>
                                </a:lnTo>
                                <a:lnTo>
                                  <a:pt x="2247" y="2345"/>
                                </a:lnTo>
                                <a:lnTo>
                                  <a:pt x="2201" y="2345"/>
                                </a:lnTo>
                                <a:lnTo>
                                  <a:pt x="2166" y="2345"/>
                                </a:lnTo>
                                <a:lnTo>
                                  <a:pt x="2120" y="2333"/>
                                </a:lnTo>
                                <a:lnTo>
                                  <a:pt x="2073" y="2333"/>
                                </a:lnTo>
                                <a:lnTo>
                                  <a:pt x="2027" y="2333"/>
                                </a:lnTo>
                                <a:lnTo>
                                  <a:pt x="1992" y="2322"/>
                                </a:lnTo>
                                <a:lnTo>
                                  <a:pt x="1946" y="2322"/>
                                </a:lnTo>
                                <a:lnTo>
                                  <a:pt x="1900" y="2322"/>
                                </a:lnTo>
                                <a:lnTo>
                                  <a:pt x="1865" y="2310"/>
                                </a:lnTo>
                                <a:lnTo>
                                  <a:pt x="1819" y="2310"/>
                                </a:lnTo>
                                <a:lnTo>
                                  <a:pt x="1772" y="2298"/>
                                </a:lnTo>
                                <a:lnTo>
                                  <a:pt x="1738" y="2287"/>
                                </a:lnTo>
                                <a:lnTo>
                                  <a:pt x="1691" y="2287"/>
                                </a:lnTo>
                                <a:lnTo>
                                  <a:pt x="1656" y="2275"/>
                                </a:lnTo>
                                <a:lnTo>
                                  <a:pt x="1610" y="2275"/>
                                </a:lnTo>
                                <a:lnTo>
                                  <a:pt x="1564" y="2264"/>
                                </a:lnTo>
                                <a:lnTo>
                                  <a:pt x="1529" y="2252"/>
                                </a:lnTo>
                                <a:lnTo>
                                  <a:pt x="1483" y="2240"/>
                                </a:lnTo>
                                <a:lnTo>
                                  <a:pt x="1448" y="2240"/>
                                </a:lnTo>
                                <a:lnTo>
                                  <a:pt x="1413" y="2229"/>
                                </a:lnTo>
                                <a:lnTo>
                                  <a:pt x="1367" y="2217"/>
                                </a:lnTo>
                                <a:lnTo>
                                  <a:pt x="1332" y="2206"/>
                                </a:lnTo>
                                <a:lnTo>
                                  <a:pt x="1297" y="2194"/>
                                </a:lnTo>
                                <a:lnTo>
                                  <a:pt x="1251" y="2182"/>
                                </a:lnTo>
                                <a:lnTo>
                                  <a:pt x="1216" y="2171"/>
                                </a:lnTo>
                                <a:lnTo>
                                  <a:pt x="1181" y="2159"/>
                                </a:lnTo>
                                <a:lnTo>
                                  <a:pt x="1147" y="2147"/>
                                </a:lnTo>
                                <a:lnTo>
                                  <a:pt x="1100" y="2136"/>
                                </a:lnTo>
                                <a:lnTo>
                                  <a:pt x="1066" y="2124"/>
                                </a:lnTo>
                                <a:lnTo>
                                  <a:pt x="1031" y="2113"/>
                                </a:lnTo>
                                <a:lnTo>
                                  <a:pt x="996" y="2101"/>
                                </a:lnTo>
                                <a:lnTo>
                                  <a:pt x="961" y="2089"/>
                                </a:lnTo>
                                <a:lnTo>
                                  <a:pt x="927" y="2066"/>
                                </a:lnTo>
                                <a:lnTo>
                                  <a:pt x="892" y="2055"/>
                                </a:lnTo>
                                <a:lnTo>
                                  <a:pt x="857" y="2043"/>
                                </a:lnTo>
                                <a:lnTo>
                                  <a:pt x="834" y="2031"/>
                                </a:lnTo>
                                <a:lnTo>
                                  <a:pt x="799" y="2008"/>
                                </a:lnTo>
                                <a:lnTo>
                                  <a:pt x="799" y="2008"/>
                                </a:lnTo>
                                <a:lnTo>
                                  <a:pt x="764" y="1997"/>
                                </a:lnTo>
                                <a:lnTo>
                                  <a:pt x="730" y="1985"/>
                                </a:lnTo>
                                <a:lnTo>
                                  <a:pt x="706" y="1962"/>
                                </a:lnTo>
                                <a:lnTo>
                                  <a:pt x="672" y="1950"/>
                                </a:lnTo>
                                <a:lnTo>
                                  <a:pt x="637" y="1939"/>
                                </a:lnTo>
                                <a:lnTo>
                                  <a:pt x="614" y="1915"/>
                                </a:lnTo>
                                <a:lnTo>
                                  <a:pt x="591" y="1904"/>
                                </a:lnTo>
                                <a:lnTo>
                                  <a:pt x="556" y="1881"/>
                                </a:lnTo>
                                <a:lnTo>
                                  <a:pt x="533" y="1869"/>
                                </a:lnTo>
                                <a:lnTo>
                                  <a:pt x="498" y="1846"/>
                                </a:lnTo>
                                <a:lnTo>
                                  <a:pt x="475" y="1834"/>
                                </a:lnTo>
                                <a:lnTo>
                                  <a:pt x="452" y="1811"/>
                                </a:lnTo>
                                <a:lnTo>
                                  <a:pt x="428" y="1799"/>
                                </a:lnTo>
                                <a:lnTo>
                                  <a:pt x="405" y="1776"/>
                                </a:lnTo>
                                <a:lnTo>
                                  <a:pt x="382" y="1764"/>
                                </a:lnTo>
                                <a:lnTo>
                                  <a:pt x="359" y="1741"/>
                                </a:lnTo>
                                <a:lnTo>
                                  <a:pt x="336" y="1718"/>
                                </a:lnTo>
                                <a:lnTo>
                                  <a:pt x="313" y="1706"/>
                                </a:lnTo>
                                <a:lnTo>
                                  <a:pt x="289" y="1683"/>
                                </a:lnTo>
                                <a:lnTo>
                                  <a:pt x="266" y="1660"/>
                                </a:lnTo>
                                <a:lnTo>
                                  <a:pt x="255" y="1648"/>
                                </a:lnTo>
                                <a:lnTo>
                                  <a:pt x="231" y="1625"/>
                                </a:lnTo>
                                <a:lnTo>
                                  <a:pt x="220" y="1602"/>
                                </a:lnTo>
                                <a:lnTo>
                                  <a:pt x="197" y="1579"/>
                                </a:lnTo>
                                <a:lnTo>
                                  <a:pt x="185" y="1567"/>
                                </a:lnTo>
                                <a:lnTo>
                                  <a:pt x="162" y="1544"/>
                                </a:lnTo>
                                <a:lnTo>
                                  <a:pt x="150" y="1521"/>
                                </a:lnTo>
                                <a:lnTo>
                                  <a:pt x="139" y="1498"/>
                                </a:lnTo>
                                <a:lnTo>
                                  <a:pt x="116" y="1474"/>
                                </a:lnTo>
                                <a:lnTo>
                                  <a:pt x="104" y="1463"/>
                                </a:lnTo>
                                <a:lnTo>
                                  <a:pt x="92" y="1439"/>
                                </a:lnTo>
                                <a:lnTo>
                                  <a:pt x="81" y="1416"/>
                                </a:lnTo>
                                <a:lnTo>
                                  <a:pt x="69" y="1393"/>
                                </a:lnTo>
                                <a:lnTo>
                                  <a:pt x="58" y="1370"/>
                                </a:lnTo>
                                <a:lnTo>
                                  <a:pt x="46" y="1347"/>
                                </a:lnTo>
                                <a:lnTo>
                                  <a:pt x="46" y="1335"/>
                                </a:lnTo>
                                <a:lnTo>
                                  <a:pt x="34" y="1312"/>
                                </a:lnTo>
                                <a:lnTo>
                                  <a:pt x="23" y="1289"/>
                                </a:lnTo>
                                <a:lnTo>
                                  <a:pt x="23" y="1265"/>
                                </a:lnTo>
                                <a:lnTo>
                                  <a:pt x="11" y="1242"/>
                                </a:lnTo>
                                <a:lnTo>
                                  <a:pt x="11" y="1219"/>
                                </a:lnTo>
                                <a:lnTo>
                                  <a:pt x="11" y="1196"/>
                                </a:lnTo>
                                <a:lnTo>
                                  <a:pt x="0" y="1173"/>
                                </a:lnTo>
                                <a:lnTo>
                                  <a:pt x="0" y="1149"/>
                                </a:lnTo>
                                <a:lnTo>
                                  <a:pt x="0" y="1138"/>
                                </a:lnTo>
                                <a:lnTo>
                                  <a:pt x="0" y="1115"/>
                                </a:lnTo>
                                <a:lnTo>
                                  <a:pt x="0" y="1091"/>
                                </a:lnTo>
                                <a:lnTo>
                                  <a:pt x="0" y="1068"/>
                                </a:lnTo>
                                <a:lnTo>
                                  <a:pt x="0" y="1045"/>
                                </a:lnTo>
                                <a:lnTo>
                                  <a:pt x="0" y="1022"/>
                                </a:lnTo>
                                <a:lnTo>
                                  <a:pt x="0" y="998"/>
                                </a:lnTo>
                                <a:lnTo>
                                  <a:pt x="11" y="975"/>
                                </a:lnTo>
                                <a:lnTo>
                                  <a:pt x="11" y="952"/>
                                </a:lnTo>
                                <a:lnTo>
                                  <a:pt x="11" y="929"/>
                                </a:lnTo>
                                <a:lnTo>
                                  <a:pt x="23" y="917"/>
                                </a:lnTo>
                                <a:lnTo>
                                  <a:pt x="23" y="894"/>
                                </a:lnTo>
                                <a:lnTo>
                                  <a:pt x="34" y="871"/>
                                </a:lnTo>
                                <a:lnTo>
                                  <a:pt x="46" y="848"/>
                                </a:lnTo>
                                <a:lnTo>
                                  <a:pt x="46" y="824"/>
                                </a:lnTo>
                                <a:lnTo>
                                  <a:pt x="58" y="801"/>
                                </a:lnTo>
                                <a:lnTo>
                                  <a:pt x="69" y="778"/>
                                </a:lnTo>
                                <a:lnTo>
                                  <a:pt x="81" y="766"/>
                                </a:lnTo>
                                <a:lnTo>
                                  <a:pt x="92" y="743"/>
                                </a:lnTo>
                                <a:lnTo>
                                  <a:pt x="104" y="720"/>
                                </a:lnTo>
                                <a:lnTo>
                                  <a:pt x="2514" y="1091"/>
                                </a:lnTo>
                                <a:lnTo>
                                  <a:pt x="3811" y="0"/>
                                </a:lnTo>
                                <a:close/>
                              </a:path>
                            </a:pathLst>
                          </a:custGeom>
                          <a:noFill/>
                          <a:ln w="14760">
                            <a:solidFill>
                              <a:srgbClr val="ffffff"/>
                            </a:solidFill>
                            <a:round/>
                          </a:ln>
                        </wps:spPr>
                        <wps:style>
                          <a:lnRef idx="0"/>
                          <a:fillRef idx="0"/>
                          <a:effectRef idx="0"/>
                          <a:fontRef idx="minor"/>
                        </wps:style>
                        <wps:bodyPr/>
                      </wps:wsp>
                      <wps:wsp>
                        <wps:cNvSpPr txBox="1"/>
                        <wps:spPr>
                          <a:xfrm>
                            <a:off x="3060720" y="140400"/>
                            <a:ext cx="251640" cy="198000"/>
                          </a:xfrm>
                          <a:prstGeom prst="rect">
                            <a:avLst/>
                          </a:prstGeom>
                          <a:noFill/>
                          <a:ln w="0">
                            <a:noFill/>
                          </a:ln>
                        </wps:spPr>
                        <wps:txbx>
                          <w:txbxContent>
                            <w:p>
                              <w:pPr>
                                <w:overflowPunct w:val="false"/>
                                <w:bidi w:val="0"/>
                                <w:jc w:val="both"/>
                                <w:rPr/>
                              </w:pPr>
                              <w:r>
                                <w:rPr>
                                  <w:sz w:val="14"/>
                                  <w:kern w:val="2"/>
                                  <w:szCs w:val="14"/>
                                  <w:rFonts w:ascii="宋体;SimSun" w:hAnsi="宋体;SimSun" w:eastAsia="宋体;SimSun" w:cs="宋体;SimSun"/>
                                  <w:color w:val="333333"/>
                                  <w:lang w:val="en-US" w:eastAsia="zh-CN" w:bidi="ar-SA"/>
                                </w:rPr>
                                <w:t>6.38%</w:t>
                              </w:r>
                            </w:p>
                          </w:txbxContent>
                        </wps:txbx>
                        <wps:bodyPr wrap="square" lIns="0" rIns="0" tIns="0" bIns="0" anchor="t">
                          <a:noAutofit/>
                        </wps:bodyPr>
                      </wps:wsp>
                      <wps:wsp>
                        <wps:cNvSpPr txBox="1"/>
                        <wps:spPr>
                          <a:xfrm>
                            <a:off x="3115800" y="2225520"/>
                            <a:ext cx="302400" cy="198000"/>
                          </a:xfrm>
                          <a:prstGeom prst="rect">
                            <a:avLst/>
                          </a:prstGeom>
                          <a:noFill/>
                          <a:ln w="0">
                            <a:noFill/>
                          </a:ln>
                        </wps:spPr>
                        <wps:txbx>
                          <w:txbxContent>
                            <w:p>
                              <w:pPr>
                                <w:overflowPunct w:val="false"/>
                                <w:bidi w:val="0"/>
                                <w:jc w:val="both"/>
                                <w:rPr/>
                              </w:pPr>
                              <w:r>
                                <w:rPr>
                                  <w:sz w:val="14"/>
                                  <w:kern w:val="2"/>
                                  <w:szCs w:val="14"/>
                                  <w:rFonts w:ascii="宋体;SimSun" w:hAnsi="宋体;SimSun" w:eastAsia="宋体;SimSun" w:cs="宋体;SimSun"/>
                                  <w:color w:val="333333"/>
                                  <w:lang w:val="en-US" w:eastAsia="zh-CN" w:bidi="ar-SA"/>
                                </w:rPr>
                                <w:t>71.28%</w:t>
                              </w:r>
                            </w:p>
                          </w:txbxContent>
                        </wps:txbx>
                        <wps:bodyPr wrap="square" lIns="0" rIns="0" tIns="0" bIns="0" anchor="t">
                          <a:noAutofit/>
                        </wps:bodyPr>
                      </wps:wsp>
                      <wps:wsp>
                        <wps:cNvSpPr txBox="1"/>
                        <wps:spPr>
                          <a:xfrm>
                            <a:off x="1041480" y="339120"/>
                            <a:ext cx="302400" cy="198000"/>
                          </a:xfrm>
                          <a:prstGeom prst="rect">
                            <a:avLst/>
                          </a:prstGeom>
                          <a:noFill/>
                          <a:ln w="0">
                            <a:noFill/>
                          </a:ln>
                        </wps:spPr>
                        <wps:txbx>
                          <w:txbxContent>
                            <w:p>
                              <w:pPr>
                                <w:overflowPunct w:val="false"/>
                                <w:bidi w:val="0"/>
                                <w:jc w:val="both"/>
                                <w:rPr/>
                              </w:pPr>
                              <w:r>
                                <w:rPr>
                                  <w:sz w:val="14"/>
                                  <w:kern w:val="2"/>
                                  <w:szCs w:val="14"/>
                                  <w:rFonts w:ascii="宋体;SimSun" w:hAnsi="宋体;SimSun" w:eastAsia="宋体;SimSun" w:cs="宋体;SimSun"/>
                                  <w:color w:val="333333"/>
                                  <w:lang w:val="en-US" w:eastAsia="zh-CN" w:bidi="ar-SA"/>
                                </w:rPr>
                                <w:t>14.89%</w:t>
                              </w:r>
                            </w:p>
                          </w:txbxContent>
                        </wps:txbx>
                        <wps:bodyPr wrap="square" lIns="0" rIns="0" tIns="0" bIns="0" anchor="t">
                          <a:noAutofit/>
                        </wps:bodyPr>
                      </wps:wsp>
                      <wps:wsp>
                        <wps:cNvSpPr txBox="1"/>
                        <wps:spPr>
                          <a:xfrm>
                            <a:off x="1986120" y="110520"/>
                            <a:ext cx="251640" cy="198000"/>
                          </a:xfrm>
                          <a:prstGeom prst="rect">
                            <a:avLst/>
                          </a:prstGeom>
                          <a:noFill/>
                          <a:ln w="0">
                            <a:noFill/>
                          </a:ln>
                        </wps:spPr>
                        <wps:txbx>
                          <w:txbxContent>
                            <w:p>
                              <w:pPr>
                                <w:overflowPunct w:val="false"/>
                                <w:bidi w:val="0"/>
                                <w:jc w:val="both"/>
                                <w:rPr/>
                              </w:pPr>
                              <w:r>
                                <w:rPr>
                                  <w:sz w:val="14"/>
                                  <w:kern w:val="2"/>
                                  <w:szCs w:val="14"/>
                                  <w:rFonts w:ascii="宋体;SimSun" w:hAnsi="宋体;SimSun" w:eastAsia="宋体;SimSun" w:cs="宋体;SimSun"/>
                                  <w:color w:val="333333"/>
                                  <w:lang w:val="en-US" w:eastAsia="zh-CN" w:bidi="ar-SA"/>
                                </w:rPr>
                                <w:t>4.26%</w:t>
                              </w:r>
                            </w:p>
                          </w:txbxContent>
                        </wps:txbx>
                        <wps:bodyPr wrap="square" lIns="0" rIns="0" tIns="0" bIns="0" anchor="t">
                          <a:noAutofit/>
                        </wps:bodyPr>
                      </wps:wsp>
                      <wps:wsp>
                        <wps:cNvSpPr txBox="1"/>
                        <wps:spPr>
                          <a:xfrm>
                            <a:off x="2324880" y="95760"/>
                            <a:ext cx="251640" cy="198000"/>
                          </a:xfrm>
                          <a:prstGeom prst="rect">
                            <a:avLst/>
                          </a:prstGeom>
                          <a:noFill/>
                          <a:ln w="0">
                            <a:noFill/>
                          </a:ln>
                        </wps:spPr>
                        <wps:txbx>
                          <w:txbxContent>
                            <w:p>
                              <w:pPr>
                                <w:overflowPunct w:val="false"/>
                                <w:bidi w:val="0"/>
                                <w:jc w:val="both"/>
                                <w:rPr/>
                              </w:pPr>
                              <w:r>
                                <w:rPr>
                                  <w:sz w:val="14"/>
                                  <w:kern w:val="2"/>
                                  <w:szCs w:val="14"/>
                                  <w:rFonts w:ascii="宋体;SimSun" w:hAnsi="宋体;SimSun" w:eastAsia="宋体;SimSun" w:cs="宋体;SimSun"/>
                                  <w:color w:val="333333"/>
                                  <w:lang w:val="en-US" w:eastAsia="zh-CN" w:bidi="ar-SA"/>
                                </w:rPr>
                                <w:t>1.06%</w:t>
                              </w:r>
                            </w:p>
                          </w:txbxContent>
                        </wps:txbx>
                        <wps:bodyPr wrap="square" lIns="0" rIns="0" tIns="0" bIns="0" anchor="t">
                          <a:noAutofit/>
                        </wps:bodyPr>
                      </wps:wsp>
                      <wps:wsp>
                        <wps:cNvSpPr txBox="1"/>
                        <wps:spPr>
                          <a:xfrm>
                            <a:off x="2618280" y="73800"/>
                            <a:ext cx="222120" cy="396360"/>
                          </a:xfrm>
                          <a:prstGeom prst="rect">
                            <a:avLst/>
                          </a:prstGeom>
                          <a:noFill/>
                          <a:ln w="0">
                            <a:noFill/>
                          </a:ln>
                        </wps:spPr>
                        <wps:txbx>
                          <w:txbxContent>
                            <w:p>
                              <w:pPr>
                                <w:overflowPunct w:val="false"/>
                                <w:bidi w:val="0"/>
                                <w:jc w:val="both"/>
                                <w:rPr/>
                              </w:pPr>
                              <w:r>
                                <w:rPr>
                                  <w:sz w:val="14"/>
                                  <w:kern w:val="2"/>
                                  <w:szCs w:val="14"/>
                                  <w:rFonts w:ascii="Calibri" w:hAnsi="Calibri" w:eastAsia="宋体;SimSun" w:cs="Calibri"/>
                                  <w:color w:val="333333"/>
                                  <w:lang w:val="en-US" w:eastAsia="zh-CN" w:bidi="ar-SA"/>
                                </w:rPr>
                                <w:t>2.13%</w:t>
                              </w:r>
                            </w:p>
                          </w:txbxContent>
                        </wps:txbx>
                        <wps:bodyPr wrap="square" lIns="0" rIns="0" tIns="0" bIns="0" anchor="t">
                          <a:noAutofit/>
                        </wps:bodyPr>
                      </wps:wsp>
                      <wps:wsp>
                        <wps:cNvSpPr/>
                        <wps:spPr>
                          <a:xfrm>
                            <a:off x="4163760" y="353520"/>
                            <a:ext cx="51480" cy="51480"/>
                          </a:xfrm>
                          <a:prstGeom prst="rect">
                            <a:avLst/>
                          </a:prstGeom>
                          <a:solidFill>
                            <a:srgbClr val="5b9bd5"/>
                          </a:solidFill>
                          <a:ln w="0">
                            <a:noFill/>
                          </a:ln>
                        </wps:spPr>
                        <wps:style>
                          <a:lnRef idx="0"/>
                          <a:fillRef idx="0"/>
                          <a:effectRef idx="0"/>
                          <a:fontRef idx="minor"/>
                        </wps:style>
                        <wps:bodyPr/>
                      </wps:wsp>
                      <wps:wsp>
                        <wps:cNvSpPr/>
                        <wps:spPr>
                          <a:xfrm>
                            <a:off x="4163760" y="353520"/>
                            <a:ext cx="51480" cy="51480"/>
                          </a:xfrm>
                          <a:prstGeom prst="rect">
                            <a:avLst/>
                          </a:prstGeom>
                          <a:noFill/>
                          <a:ln w="14760">
                            <a:solidFill>
                              <a:srgbClr val="ffffff"/>
                            </a:solidFill>
                            <a:miter/>
                          </a:ln>
                        </wps:spPr>
                        <wps:style>
                          <a:lnRef idx="0"/>
                          <a:fillRef idx="0"/>
                          <a:effectRef idx="0"/>
                          <a:fontRef idx="minor"/>
                        </wps:style>
                        <wps:bodyPr/>
                      </wps:wsp>
                      <wps:wsp>
                        <wps:cNvSpPr txBox="1"/>
                        <wps:spPr>
                          <a:xfrm>
                            <a:off x="4244400" y="339120"/>
                            <a:ext cx="44496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已主动公开</w:t>
                              </w:r>
                            </w:p>
                          </w:txbxContent>
                        </wps:txbx>
                        <wps:bodyPr wrap="square" lIns="0" rIns="0" tIns="0" bIns="0" anchor="t">
                          <a:noAutofit/>
                        </wps:bodyPr>
                      </wps:wsp>
                      <wps:wsp>
                        <wps:cNvSpPr/>
                        <wps:spPr>
                          <a:xfrm>
                            <a:off x="4163760" y="663480"/>
                            <a:ext cx="51480" cy="51480"/>
                          </a:xfrm>
                          <a:prstGeom prst="rect">
                            <a:avLst/>
                          </a:prstGeom>
                          <a:solidFill>
                            <a:srgbClr val="ed7d31"/>
                          </a:solidFill>
                          <a:ln w="0">
                            <a:noFill/>
                          </a:ln>
                        </wps:spPr>
                        <wps:style>
                          <a:lnRef idx="0"/>
                          <a:fillRef idx="0"/>
                          <a:effectRef idx="0"/>
                          <a:fontRef idx="minor"/>
                        </wps:style>
                        <wps:bodyPr/>
                      </wps:wsp>
                      <wps:wsp>
                        <wps:cNvSpPr/>
                        <wps:spPr>
                          <a:xfrm>
                            <a:off x="4163760" y="663480"/>
                            <a:ext cx="51480" cy="51480"/>
                          </a:xfrm>
                          <a:prstGeom prst="rect">
                            <a:avLst/>
                          </a:prstGeom>
                          <a:noFill/>
                          <a:ln w="14760">
                            <a:solidFill>
                              <a:srgbClr val="ffffff"/>
                            </a:solidFill>
                            <a:miter/>
                          </a:ln>
                        </wps:spPr>
                        <wps:style>
                          <a:lnRef idx="0"/>
                          <a:fillRef idx="0"/>
                          <a:effectRef idx="0"/>
                          <a:fontRef idx="minor"/>
                        </wps:style>
                        <wps:bodyPr/>
                      </wps:wsp>
                      <wps:wsp>
                        <wps:cNvSpPr txBox="1"/>
                        <wps:spPr>
                          <a:xfrm>
                            <a:off x="4244400" y="648360"/>
                            <a:ext cx="35640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同意公开</w:t>
                              </w:r>
                            </w:p>
                          </w:txbxContent>
                        </wps:txbx>
                        <wps:bodyPr wrap="square" lIns="0" rIns="0" tIns="0" bIns="0" anchor="t">
                          <a:noAutofit/>
                        </wps:bodyPr>
                      </wps:wsp>
                      <wps:wsp>
                        <wps:cNvSpPr/>
                        <wps:spPr>
                          <a:xfrm>
                            <a:off x="4163760" y="972720"/>
                            <a:ext cx="51480" cy="51480"/>
                          </a:xfrm>
                          <a:prstGeom prst="rect">
                            <a:avLst/>
                          </a:prstGeom>
                          <a:solidFill>
                            <a:srgbClr val="a5a5a5"/>
                          </a:solidFill>
                          <a:ln w="0">
                            <a:noFill/>
                          </a:ln>
                        </wps:spPr>
                        <wps:style>
                          <a:lnRef idx="0"/>
                          <a:fillRef idx="0"/>
                          <a:effectRef idx="0"/>
                          <a:fontRef idx="minor"/>
                        </wps:style>
                        <wps:bodyPr/>
                      </wps:wsp>
                      <wps:wsp>
                        <wps:cNvSpPr/>
                        <wps:spPr>
                          <a:xfrm>
                            <a:off x="4163760" y="972720"/>
                            <a:ext cx="51480" cy="51480"/>
                          </a:xfrm>
                          <a:prstGeom prst="rect">
                            <a:avLst/>
                          </a:prstGeom>
                          <a:noFill/>
                          <a:ln w="14760">
                            <a:solidFill>
                              <a:srgbClr val="ffffff"/>
                            </a:solidFill>
                            <a:miter/>
                          </a:ln>
                        </wps:spPr>
                        <wps:style>
                          <a:lnRef idx="0"/>
                          <a:fillRef idx="0"/>
                          <a:effectRef idx="0"/>
                          <a:fontRef idx="minor"/>
                        </wps:style>
                        <wps:bodyPr/>
                      </wps:wsp>
                      <wps:wsp>
                        <wps:cNvSpPr txBox="1"/>
                        <wps:spPr>
                          <a:xfrm>
                            <a:off x="4244400" y="958320"/>
                            <a:ext cx="44496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不同意公开</w:t>
                              </w:r>
                            </w:p>
                          </w:txbxContent>
                        </wps:txbx>
                        <wps:bodyPr wrap="square" lIns="0" rIns="0" tIns="0" bIns="0" anchor="t">
                          <a:noAutofit/>
                        </wps:bodyPr>
                      </wps:wsp>
                      <wps:wsp>
                        <wps:cNvSpPr/>
                        <wps:spPr>
                          <a:xfrm>
                            <a:off x="4163760" y="1275120"/>
                            <a:ext cx="51480" cy="51480"/>
                          </a:xfrm>
                          <a:prstGeom prst="rect">
                            <a:avLst/>
                          </a:prstGeom>
                          <a:solidFill>
                            <a:srgbClr val="ffc000"/>
                          </a:solidFill>
                          <a:ln w="0">
                            <a:noFill/>
                          </a:ln>
                        </wps:spPr>
                        <wps:style>
                          <a:lnRef idx="0"/>
                          <a:fillRef idx="0"/>
                          <a:effectRef idx="0"/>
                          <a:fontRef idx="minor"/>
                        </wps:style>
                        <wps:bodyPr/>
                      </wps:wsp>
                      <wps:wsp>
                        <wps:cNvSpPr/>
                        <wps:spPr>
                          <a:xfrm>
                            <a:off x="4163760" y="1275120"/>
                            <a:ext cx="51480" cy="51480"/>
                          </a:xfrm>
                          <a:prstGeom prst="rect">
                            <a:avLst/>
                          </a:prstGeom>
                          <a:noFill/>
                          <a:ln w="14760">
                            <a:solidFill>
                              <a:srgbClr val="ffffff"/>
                            </a:solidFill>
                            <a:miter/>
                          </a:ln>
                        </wps:spPr>
                        <wps:style>
                          <a:lnRef idx="0"/>
                          <a:fillRef idx="0"/>
                          <a:effectRef idx="0"/>
                          <a:fontRef idx="minor"/>
                        </wps:style>
                        <wps:bodyPr/>
                      </wps:wsp>
                      <wps:wsp>
                        <wps:cNvSpPr txBox="1"/>
                        <wps:spPr>
                          <a:xfrm>
                            <a:off x="4244400" y="1260360"/>
                            <a:ext cx="88956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不属于本行政机关公开</w:t>
                              </w:r>
                            </w:p>
                          </w:txbxContent>
                        </wps:txbx>
                        <wps:bodyPr wrap="square" lIns="0" rIns="0" tIns="0" bIns="0" anchor="t">
                          <a:noAutofit/>
                        </wps:bodyPr>
                      </wps:wsp>
                      <wps:wsp>
                        <wps:cNvSpPr/>
                        <wps:spPr>
                          <a:xfrm>
                            <a:off x="4163760" y="1584360"/>
                            <a:ext cx="51480" cy="52200"/>
                          </a:xfrm>
                          <a:prstGeom prst="rect">
                            <a:avLst/>
                          </a:prstGeom>
                          <a:solidFill>
                            <a:srgbClr val="4472c4"/>
                          </a:solidFill>
                          <a:ln w="0">
                            <a:noFill/>
                          </a:ln>
                        </wps:spPr>
                        <wps:style>
                          <a:lnRef idx="0"/>
                          <a:fillRef idx="0"/>
                          <a:effectRef idx="0"/>
                          <a:fontRef idx="minor"/>
                        </wps:style>
                        <wps:bodyPr/>
                      </wps:wsp>
                      <wps:wsp>
                        <wps:cNvSpPr/>
                        <wps:spPr>
                          <a:xfrm>
                            <a:off x="4163760" y="1584360"/>
                            <a:ext cx="51480" cy="52200"/>
                          </a:xfrm>
                          <a:prstGeom prst="rect">
                            <a:avLst/>
                          </a:prstGeom>
                          <a:noFill/>
                          <a:ln w="14760">
                            <a:solidFill>
                              <a:srgbClr val="ffffff"/>
                            </a:solidFill>
                            <a:miter/>
                          </a:ln>
                        </wps:spPr>
                        <wps:style>
                          <a:lnRef idx="0"/>
                          <a:fillRef idx="0"/>
                          <a:effectRef idx="0"/>
                          <a:fontRef idx="minor"/>
                        </wps:style>
                        <wps:bodyPr/>
                      </wps:wsp>
                      <wps:wsp>
                        <wps:cNvSpPr txBox="1"/>
                        <wps:spPr>
                          <a:xfrm>
                            <a:off x="4244400" y="1569600"/>
                            <a:ext cx="62280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申请信息不存在</w:t>
                              </w:r>
                            </w:p>
                          </w:txbxContent>
                        </wps:txbx>
                        <wps:bodyPr wrap="square" lIns="0" rIns="0" tIns="0" bIns="0" anchor="t">
                          <a:noAutofit/>
                        </wps:bodyPr>
                      </wps:wsp>
                      <wps:wsp>
                        <wps:cNvSpPr/>
                        <wps:spPr>
                          <a:xfrm>
                            <a:off x="4163760" y="1894320"/>
                            <a:ext cx="51480" cy="51480"/>
                          </a:xfrm>
                          <a:prstGeom prst="rect">
                            <a:avLst/>
                          </a:prstGeom>
                          <a:solidFill>
                            <a:srgbClr val="70ad47"/>
                          </a:solidFill>
                          <a:ln w="0">
                            <a:noFill/>
                          </a:ln>
                        </wps:spPr>
                        <wps:style>
                          <a:lnRef idx="0"/>
                          <a:fillRef idx="0"/>
                          <a:effectRef idx="0"/>
                          <a:fontRef idx="minor"/>
                        </wps:style>
                        <wps:bodyPr/>
                      </wps:wsp>
                      <wps:wsp>
                        <wps:cNvSpPr/>
                        <wps:spPr>
                          <a:xfrm>
                            <a:off x="4163760" y="1894320"/>
                            <a:ext cx="51480" cy="51480"/>
                          </a:xfrm>
                          <a:prstGeom prst="rect">
                            <a:avLst/>
                          </a:prstGeom>
                          <a:noFill/>
                          <a:ln w="14760">
                            <a:solidFill>
                              <a:srgbClr val="ffffff"/>
                            </a:solidFill>
                            <a:miter/>
                          </a:ln>
                        </wps:spPr>
                        <wps:style>
                          <a:lnRef idx="0"/>
                          <a:fillRef idx="0"/>
                          <a:effectRef idx="0"/>
                          <a:fontRef idx="minor"/>
                        </wps:style>
                        <wps:bodyPr/>
                      </wps:wsp>
                      <wps:wsp>
                        <wps:cNvSpPr txBox="1"/>
                        <wps:spPr>
                          <a:xfrm>
                            <a:off x="4244400" y="1879560"/>
                            <a:ext cx="711720" cy="198000"/>
                          </a:xfrm>
                          <a:prstGeom prst="rect">
                            <a:avLst/>
                          </a:prstGeom>
                          <a:noFill/>
                          <a:ln w="0">
                            <a:noFill/>
                          </a:ln>
                        </wps:spPr>
                        <wps:txbx>
                          <w:txbxContent>
                            <w:p>
                              <w:pPr>
                                <w:overflowPunct w:val="false"/>
                                <w:bidi w:val="0"/>
                                <w:jc w:val="both"/>
                                <w:rPr/>
                              </w:pPr>
                              <w:r>
                                <w:rPr>
                                  <w:kern w:val="2"/>
                                  <w:sz w:val="14"/>
                                  <w:szCs w:val="14"/>
                                  <w:rFonts w:ascii="宋体;SimSun" w:hAnsi="宋体;SimSun" w:eastAsia="宋体;SimSun" w:cs="宋体;SimSun"/>
                                  <w:color w:val="333333"/>
                                  <w:lang w:val="en-US" w:eastAsia="zh-CN" w:bidi="ar-SA"/>
                                </w:rPr>
                                <w:t>告知作出更改补充</w:t>
                              </w:r>
                            </w:p>
                          </w:txbxContent>
                        </wps:txbx>
                        <wps:bodyPr wrap="square" lIns="0" rIns="0" tIns="0" bIns="0" anchor="t">
                          <a:noAutofit/>
                        </wps:bodyPr>
                      </wps:wsp>
                      <wps:wsp>
                        <wps:cNvSpPr/>
                        <wps:spPr>
                          <a:xfrm>
                            <a:off x="36720" y="36720"/>
                            <a:ext cx="5186160" cy="2793240"/>
                          </a:xfrm>
                          <a:prstGeom prst="rect">
                            <a:avLst/>
                          </a:prstGeom>
                          <a:noFill/>
                          <a:ln w="0">
                            <a:solidFill>
                              <a:srgbClr val="c0c0c0"/>
                            </a:solidFill>
                          </a:ln>
                        </wps:spPr>
                        <wps:style>
                          <a:lnRef idx="0"/>
                          <a:fillRef idx="0"/>
                          <a:effectRef idx="0"/>
                          <a:fontRef idx="minor"/>
                        </wps:style>
                        <wps:bodyPr/>
                      </wps:wsp>
                    </wpg:wgp>
                  </a:graphicData>
                </a:graphic>
              </wp:inline>
            </w:drawing>
          </mc:Choice>
          <mc:Fallback>
            <w:pict>
              <v:group id="shape_0" style="position:absolute;margin-left:0pt;margin-top:0pt;width:414.75pt;height:225.75pt" coordorigin="0,0" coordsize="8295,4515">
                <v:rect id="shape_0" stroked="f" o:allowincell="f" style="position:absolute;left:0;top:0;width:8294;height:4514;mso-wrap-style:none;v-text-anchor:middle;mso-position-horizontal-relative:char">
                  <v:fill o:detectmouseclick="t" on="false"/>
                  <v:stroke color="#3465a4" joinstyle="round" endcap="flat"/>
                  <w10:wrap type="none"/>
                </v:rect>
                <v:shape id="shape_0" coordsize="174,1265" path="m0,0l35,0l35,0l81,0l127,0l127,0l174,0l174,1265l0,0xe" fillcolor="#70ad47" stroked="f" o:allowincell="f" style="position:absolute;left:3800;top:348;width:173;height:1264;mso-wrap-style:none;v-text-anchor:middle;mso-position-horizontal-relative:char">
                  <v:fill o:detectmouseclick="t" type="solid" color2="#8f52b8"/>
                  <v:stroke color="#3465a4" joinstyle="round" endcap="flat"/>
                  <w10:wrap type="none"/>
                </v:shape>
                <v:shape id="shape_0" coordsize="174,1265" path="m0,0l35,0l35,0l81,0l127,0l127,0l174,0l174,1265l0,0xe" stroked="t" o:allowincell="f" style="position:absolute;left:3800;top:348;width:173;height:1264;mso-wrap-style:none;v-text-anchor:middle;mso-position-horizontal-relative:char">
                  <v:fill o:detectmouseclick="t" on="false"/>
                  <v:stroke color="white" weight="14760" joinstyle="round" endcap="flat"/>
                  <w10:wrap type="none"/>
                </v:shape>
                <v:shape id="shape_0" coordsize="347,1265" path="m0,0l46,0l81,0l127,0l173,0l173,0l220,0l255,0l301,12l347,12l0,1265l0,0xe" fillcolor="#5b9bd5" stroked="f" o:allowincell="f" style="position:absolute;left:3974;top:348;width:346;height:1264;mso-wrap-style:none;v-text-anchor:middle;mso-position-horizontal-relative:char">
                  <v:fill o:detectmouseclick="t" type="solid" color2="#a4642a"/>
                  <v:stroke color="#3465a4" joinstyle="round" endcap="flat"/>
                  <w10:wrap type="none"/>
                </v:shape>
                <v:shape id="shape_0" coordsize="347,1265" path="m0,0l46,0l81,0l127,0l173,0l173,0l220,0l255,0l301,12l347,12l0,1265l0,0xe" stroked="t" o:allowincell="f" style="position:absolute;left:3974;top:348;width:346;height:1264;mso-wrap-style:none;v-text-anchor:middle;mso-position-horizontal-relative:char">
                  <v:fill o:detectmouseclick="t" on="false"/>
                  <v:stroke color="white" weight="14760" joinstyle="round" endcap="flat"/>
                  <w10:wrap type="none"/>
                </v:shape>
                <v:shape id="shape_0" coordsize="823,1265" path="m0,70l47,58l81,58l128,47l174,35l209,35l255,35l301,23l336,23l382,12l429,12l475,12l510,12l556,0l603,0l649,0l823,1265l0,70xe" fillcolor="#4472c4" stroked="f" o:allowincell="f" style="position:absolute;left:3151;top:348;width:822;height:1264;mso-wrap-style:none;v-text-anchor:middle;mso-position-horizontal-relative:char">
                  <v:fill o:detectmouseclick="t" type="solid" color2="#bb8d3b"/>
                  <v:stroke color="#3465a4" joinstyle="round" endcap="flat"/>
                  <w10:wrap type="none"/>
                </v:shape>
                <v:shape id="shape_0" coordsize="823,1265" path="m0,70l47,58l81,58l128,47l174,35l209,35l255,35l301,23l336,23l382,12l429,12l475,12l510,12l556,0l603,0l649,0l823,1265l0,70xe" stroked="t" o:allowincell="f" style="position:absolute;left:3151;top:348;width:822;height:1264;mso-wrap-style:none;v-text-anchor:middle;mso-position-horizontal-relative:char">
                  <v:fill o:detectmouseclick="t" on="false"/>
                  <v:stroke color="white" weight="14760" joinstyle="round" endcap="flat"/>
                  <w10:wrap type="none"/>
                </v:shape>
                <v:shape id="shape_0" coordsize="1297,1253" path="m347,0l394,0l428,0l475,11l521,11l567,23l602,23l648,23l695,35l730,46l776,46l811,58l857,58l857,58l903,69l938,81l984,81l1019,93l1054,104l1100,116l1135,127l1181,139l1216,139l1251,151l1297,162l0,1253l347,0xe" fillcolor="#ed7d31" stroked="f" o:allowincell="f" style="position:absolute;left:3974;top:360;width:1296;height:1252;mso-wrap-style:none;v-text-anchor:middle;mso-position-horizontal-relative:char">
                  <v:fill o:detectmouseclick="t" type="solid" color2="#1282ce"/>
                  <v:stroke color="#3465a4" joinstyle="round" endcap="flat"/>
                  <w10:wrap type="none"/>
                </v:shape>
                <v:shape id="shape_0" coordsize="1297,1253" path="m347,0l394,0l428,0l475,11l521,11l567,23l602,23l648,23l695,35l730,46l776,46l811,58l857,58l857,58l903,69l938,81l984,81l1019,93l1054,104l1100,116l1135,127l1181,139l1216,139l1251,151l1297,162l0,1253l347,0xe" stroked="t" o:allowincell="f" style="position:absolute;left:3974;top:360;width:1296;height:1252;mso-wrap-style:none;v-text-anchor:middle;mso-position-horizontal-relative:char">
                  <v:fill o:detectmouseclick="t" on="false"/>
                  <v:stroke color="white" weight="14760" joinstyle="round" endcap="flat"/>
                  <w10:wrap type="none"/>
                </v:shape>
                <v:shape id="shape_0" coordsize="2410,1195" path="m0,824l12,801l35,777l46,754l58,743l81,719l93,696l116,673l127,661l151,638l162,615l185,603l209,580l232,557l255,545l278,522l301,499l324,487l348,464l371,452l394,429l429,418l452,394l487,383l510,360l533,348l568,325l602,313l626,302l660,278l695,267l730,255l753,232l788,220l823,209l857,197l892,186l927,174l962,151l996,139l1043,128l1077,116l1112,104l1147,93l1193,81l1228,81l1263,69l1309,58l1344,46l1379,35l1425,23l1460,23l1506,11l1552,0l1587,0l2410,1195l0,824xe" fillcolor="#ffc000" stroked="f" o:allowincell="f" style="position:absolute;left:1564;top:418;width:2409;height:1194;mso-wrap-style:none;v-text-anchor:middle;mso-position-horizontal-relative:char">
                  <v:fill o:detectmouseclick="t" type="solid" color2="#003fff"/>
                  <v:stroke color="#3465a4" joinstyle="round" endcap="flat"/>
                  <w10:wrap type="none"/>
                </v:shape>
                <v:shape id="shape_0" coordsize="2410,1195" path="m0,824l12,801l35,777l46,754l58,743l81,719l93,696l116,673l127,661l151,638l162,615l185,603l209,580l232,557l255,545l278,522l301,499l324,487l348,464l371,452l394,429l429,418l452,394l487,383l510,360l533,348l568,325l602,313l626,302l660,278l695,267l730,255l753,232l788,220l823,209l857,197l892,186l927,174l962,151l996,139l1043,128l1077,116l1112,104l1147,93l1193,81l1228,81l1263,69l1309,58l1344,46l1379,35l1425,23l1460,23l1506,11l1552,0l1587,0l2410,1195l0,824xe" stroked="t" o:allowincell="f" style="position:absolute;left:1564;top:418;width:2409;height:1194;mso-wrap-style:none;v-text-anchor:middle;mso-position-horizontal-relative:char">
                  <v:fill o:detectmouseclick="t" on="false"/>
                  <v:stroke color="white" weight="14760" joinstyle="round" endcap="flat"/>
                  <w10:wrap type="none"/>
                </v:shape>
                <v:shape id="shape_0" coordsize="5028,1892" path="m5028,0l5028,24l5028,47l5016,58l5016,82l5016,105l5016,128l5005,151l5005,174l4993,198l4981,221l4981,244l4970,256l4958,279l4947,302l4935,325l4923,348l4912,372l4900,383l4889,407l4877,430l4854,453l4842,476l4819,488l4808,511l4784,534l4773,557l4750,569l4726,592l4715,615l4692,627l4669,650l4645,673l4622,685l4599,708l4576,720l4541,743l4518,755l4495,778l4460,790l4437,813l4414,824l4379,848l4344,859l4321,871l4286,894l4252,906l4228,917l4194,940l4159,952l4124,964l4089,975l4055,998l4020,1010l3985,1022l3950,1033l3916,1045l3881,1056l3846,1068l3811,1080l3765,1091l3730,1103l3695,1115l3649,1126l3614,1138l3568,1149l3533,1149l3498,1161l3452,1173l3417,1184l3371,1184l3325,1196l3290,1196l3244,1207l3209,1219l3162,1219l3116,1231l3081,1231l3035,1231l2989,1242l2942,1242l2908,1242l2861,1254l2815,1254l2769,1254l2734,1254l2687,1254l2641,1265l2595,1265l2560,1265l2514,1265l2467,1265l2421,1265l2375,1265l2340,1254l2294,1254l2247,1254l2201,1254l2166,1254l2120,1242l2073,1242l2027,1242l1992,1231l1946,1231l1900,1231l1865,1219l1819,1219l1772,1207l1738,1196l1691,1196l1656,1184l1610,1184l1564,1173l1529,1161l1483,1149l1448,1149l1413,1138l1367,1126l1332,1115l1297,1103l1251,1091l1216,1080l1181,1068l1147,1056l1100,1045l1066,1033l1031,1022l996,1010l961,998l927,975l892,964l857,952l834,940l799,917l764,906l730,894l706,871l672,859l637,848l614,824l591,813l556,790l533,778l498,755l475,743l452,720l428,708l405,685l382,673l359,650l336,627l313,615l289,592l266,569l255,557l231,534l220,511l197,488l185,476l162,453l150,430l139,407l116,383l104,372l92,348l81,325l69,302l58,279l46,256l46,244l34,221l23,198l23,174l11,151l11,128l11,105l0,82l0,58l0,47l0,24l0,0l0,627l0,650l0,673l0,685l0,708l11,731l11,755l11,778l23,801l23,824l34,848l46,871l46,882l58,906l69,929l81,952l92,975l104,998l116,1010l139,1033l150,1056l162,1080l185,1103l197,1115l220,1138l231,1161l255,1184l266,1196l289,1219l313,1242l336,1254l359,1277l382,1300l405,1312l428,1335l452,1347l475,1370l498,1381l533,1405l556,1416l591,1439l614,1451l637,1474l672,1486l706,1498l730,1521l764,1532l799,1544l834,1567l857,1579l892,1590l927,1602l961,1625l996,1637l1031,1648l1066,1660l1100,1672l1147,1683l1181,1695l1216,1706l1251,1718l1297,1730l1332,1741l1367,1753l1413,1764l1448,1776l1483,1776l1529,1788l1564,1799l1610,1811l1656,1811l1691,1822l1738,1822l1772,1834l1819,1846l1865,1846l1900,1857l1946,1857l1992,1857l2027,1869l2073,1869l2120,1869l2166,1881l2201,1881l2247,1881l2294,1881l2340,1881l2375,1892l2421,1892l2467,1892l2514,1892l2560,1892l2595,1892l2641,1892l2687,1881l2734,1881l2769,1881l2815,1881l2861,1881l2908,1869l2942,1869l2989,1869l3035,1857l3081,1857l3116,1857l3162,1846l3209,1846l3244,1834l3290,1822l3325,1822l3371,1811l3417,1811l3452,1799l3498,1788l3533,1776l3568,1776l3614,1764l3649,1753l3695,1741l3730,1730l3765,1718l3811,1706l3846,1695l3881,1683l3916,1672l3950,1660l3985,1648l4020,1637l4055,1625l4089,1602l4124,1590l4159,1579l4194,1567l4228,1544l4252,1532l4286,1521l4321,1498l4344,1486l4379,1474l4414,1451l4437,1439l4460,1416l4495,1405l4518,1381l4541,1370l4576,1347l4599,1335l4622,1312l4645,1300l4669,1277l4692,1254l4715,1242l4726,1219l4750,1196l4773,1184l4784,1161l4808,1138l4819,1115l4842,1103l4854,1080l4877,1056l4889,1033l4900,1010l4912,998l4923,975l4935,952l4947,929l4958,906l4970,882l4981,871l4981,848l4993,824l5005,801l5005,778l5016,755l5016,731l5016,708l5016,685l5028,673l5028,650l5028,627l5028,0xe" fillcolor="#535353" stroked="f" o:allowincell="f" style="position:absolute;left:1460;top:1613;width:5027;height:1891;mso-wrap-style:none;v-text-anchor:middle;mso-position-horizontal-relative:char">
                  <v:fill o:detectmouseclick="t" type="solid" color2="#acacac"/>
                  <v:stroke color="#3465a4" joinstyle="round" endcap="flat"/>
                  <w10:wrap type="none"/>
                </v:shape>
                <v:shape id="shape_0" coordsize="5028,1892" path="m5028,0l5028,24l5028,47l5016,58l5016,82l5016,105l5016,128l5005,151l5005,174l4993,198l4981,221l4981,244l4970,256l4958,279l4947,302l4935,325l4923,348l4912,372l4900,383l4889,407l4877,430l4854,453l4842,476l4819,488l4808,511l4784,534l4773,557l4750,569l4726,592l4715,615l4692,627l4669,650l4645,673l4622,685l4599,708l4576,720l4541,743l4518,755l4495,778l4460,790l4437,813l4414,824l4379,848l4344,859l4321,871l4286,894l4252,906l4228,917l4194,940l4159,952l4124,964l4089,975l4055,998l4020,1010l3985,1022l3950,1033l3916,1045l3881,1056l3846,1068l3811,1080l3765,1091l3730,1103l3695,1115l3649,1126l3614,1138l3568,1149l3533,1149l3498,1161l3452,1173l3417,1184l3371,1184l3325,1196l3290,1196l3244,1207l3209,1219l3162,1219l3116,1231l3081,1231l3035,1231l2989,1242l2942,1242l2908,1242l2861,1254l2815,1254l2769,1254l2734,1254l2687,1254l2641,1265l2595,1265l2560,1265l2514,1265l2467,1265l2421,1265l2375,1265l2340,1254l2294,1254l2247,1254l2201,1254l2166,1254l2120,1242l2073,1242l2027,1242l1992,1231l1946,1231l1900,1231l1865,1219l1819,1219l1772,1207l1738,1196l1691,1196l1656,1184l1610,1184l1564,1173l1529,1161l1483,1149l1448,1149l1413,1138l1367,1126l1332,1115l1297,1103l1251,1091l1216,1080l1181,1068l1147,1056l1100,1045l1066,1033l1031,1022l996,1010l961,998l927,975l892,964l857,952l834,940l799,917l764,906l730,894l706,871l672,859l637,848l614,824l591,813l556,790l533,778l498,755l475,743l452,720l428,708l405,685l382,673l359,650l336,627l313,615l289,592l266,569l255,557l231,534l220,511l197,488l185,476l162,453l150,430l139,407l116,383l104,372l92,348l81,325l69,302l58,279l46,256l46,244l34,221l23,198l23,174l11,151l11,128l11,105l0,82l0,58l0,47l0,24l0,0l0,627l0,650l0,673l0,685l0,708l11,731l11,755l11,778l23,801l23,824l34,848l46,871l46,882l58,906l69,929l81,952l92,975l104,998l116,1010l139,1033l150,1056l162,1080l185,1103l197,1115l220,1138l231,1161l255,1184l266,1196l289,1219l313,1242l336,1254l359,1277l382,1300l405,1312l428,1335l452,1347l475,1370l498,1381l533,1405l556,1416l591,1439l614,1451l637,1474l672,1486l706,1498l730,1521l764,1532l799,1544l834,1567l857,1579l892,1590l927,1602l961,1625l996,1637l1031,1648l1066,1660l1100,1672l1147,1683l1181,1695l1216,1706l1251,1718l1297,1730l1332,1741l1367,1753l1413,1764l1448,1776l1483,1776l1529,1788l1564,1799l1610,1811l1656,1811l1691,1822l1738,1822l1772,1834l1819,1846l1865,1846l1900,1857l1946,1857l1992,1857l2027,1869l2073,1869l2120,1869l2166,1881l2201,1881l2247,1881l2294,1881l2340,1881l2375,1892l2421,1892l2467,1892l2514,1892l2560,1892l2595,1892l2641,1892l2687,1881l2734,1881l2769,1881l2815,1881l2861,1881l2908,1869l2942,1869l2989,1869l3035,1857l3081,1857l3116,1857l3162,1846l3209,1846l3244,1834l3290,1822l3325,1822l3371,1811l3417,1811l3452,1799l3498,1788l3533,1776l3568,1776l3614,1764l3649,1753l3695,1741l3730,1730l3765,1718l3811,1706l3846,1695l3881,1683l3916,1672l3950,1660l3985,1648l4020,1637l4055,1625l4089,1602l4124,1590l4159,1579l4194,1567l4228,1544l4252,1532l4286,1521l4321,1498l4344,1486l4379,1474l4414,1451l4437,1439l4460,1416l4495,1405l4518,1381l4541,1370l4576,1347l4599,1335l4622,1312l4645,1300l4669,1277l4692,1254l4715,1242l4726,1219l4750,1196l4773,1184l4784,1161l4808,1138l4819,1115l4842,1103l4854,1080l4877,1056l4889,1033l4900,1010l4912,998l4923,975l4935,952l4947,929l4958,906l4970,882l4981,871l4981,848l4993,824l5005,801l5005,778l5016,755l5016,731l5016,708l5016,685l5028,673l5028,650l5028,627l5028,0xe" stroked="t" o:allowincell="f" style="position:absolute;left:1460;top:1613;width:5027;height:1891;mso-wrap-style:none;v-text-anchor:middle;mso-position-horizontal-relative:char">
                  <v:fill o:detectmouseclick="t" on="false"/>
                  <v:stroke color="white" weight="14760" joinstyle="round" endcap="flat"/>
                  <w10:wrap type="none"/>
                </v:shape>
                <v:shape id="shape_0" coordsize="5028,2356" path="m3811,0l3846,12l3881,24l3916,35l3950,47l3985,70l4020,82l4055,93l4089,105l4124,116l4159,128l4194,151l4228,163l4252,174l4286,198l4321,209l4344,221l4379,244l4414,256l4437,279l4460,290l4495,314l4518,325l4541,348l4576,360l4599,383l4622,395l4645,418l4669,441l4692,453l4715,476l4726,499l4750,511l4773,534l4784,557l4808,569l4819,592l4842,615l4854,639l4877,650l4889,673l4900,697l4912,720l4923,743l4935,766l4947,778l4958,801l4970,824l4981,848l4981,871l4993,894l5005,917l5005,929l5016,952l5016,975l5016,998l5016,1022l5028,1045l5028,1068l5028,1091l5028,1115l5028,1138l5016,1149l5016,1173l5016,1196l5016,1196l5016,1219l5005,1242l5005,1265l4993,1289l4981,1312l4981,1335l4970,1347l4958,1370l4947,1393l4935,1416l4923,1439l4912,1463l4900,1474l4889,1498l4877,1521l4854,1544l4842,1567l4819,1579l4808,1602l4784,1625l4773,1648l4750,1660l4726,1683l4715,1706l4692,1718l4669,1741l4645,1764l4622,1776l4599,1799l4576,1811l4541,1834l4518,1846l4495,1869l4460,1881l4437,1904l4414,1915l4379,1939l4344,1950l4321,1962l4286,1985l4252,1997l4228,2008l4194,2031l4159,2043l4124,2055l4089,2066l4055,2089l4020,2101l3985,2113l3950,2124l3916,2136l3881,2147l3846,2159l3811,2171l3765,2182l3730,2194l3695,2206l3649,2217l3614,2229l3568,2240l3533,2240l3498,2252l3452,2264l3417,2275l3371,2275l3325,2287l3290,2287l3244,2298l3209,2310l3162,2310l3116,2322l3081,2322l3035,2322l2989,2333l2942,2333l2908,2333l2861,2345l2815,2345l2769,2345l2734,2345l2687,2345l2641,2356l2595,2356l2560,2356l2514,2356l2467,2356l2421,2356l2375,2356l2340,2345l2294,2345l2247,2345l2201,2345l2166,2345l2120,2333l2073,2333l2027,2333l1992,2322l1946,2322l1900,2322l1865,2310l1819,2310l1772,2298l1738,2287l1691,2287l1656,2275l1610,2275l1564,2264l1529,2252l1483,2240l1448,2240l1413,2229l1367,2217l1332,2206l1297,2194l1251,2182l1216,2171l1181,2159l1147,2147l1100,2136l1066,2124l1031,2113l996,2101l961,2089l927,2066l892,2055l857,2043l834,2031l799,2008l799,2008l764,1997l730,1985l706,1962l672,1950l637,1939l614,1915l591,1904l556,1881l533,1869l498,1846l475,1834l452,1811l428,1799l405,1776l382,1764l359,1741l336,1718l313,1706l289,1683l266,1660l255,1648l231,1625l220,1602l197,1579l185,1567l162,1544l150,1521l139,1498l116,1474l104,1463l92,1439l81,1416l69,1393l58,1370l46,1347l46,1335l34,1312l23,1289l23,1265l11,1242l11,1219l11,1196l0,1173l0,1149l0,1138l0,1115l0,1091l0,1068l0,1045l0,1022l0,998l11,975l11,952l11,929l23,917l23,894l34,871l46,848l46,824l58,801l69,778l81,766l92,743l104,720l2514,1091l3811,0xe" fillcolor="#a5a5a5" stroked="f" o:allowincell="f" style="position:absolute;left:1460;top:522;width:5027;height:2355;mso-wrap-style:none;v-text-anchor:middle;mso-position-horizontal-relative:char">
                  <v:fill o:detectmouseclick="t" type="solid" color2="#5a5a5a"/>
                  <v:stroke color="#3465a4" joinstyle="round" endcap="flat"/>
                  <w10:wrap type="none"/>
                </v:shape>
                <v:shape id="shape_0" coordsize="5028,2356" path="m3811,0l3846,12l3881,24l3916,35l3950,47l3985,70l4020,82l4055,93l4089,105l4124,116l4159,128l4194,151l4228,163l4252,174l4286,198l4321,209l4344,221l4379,244l4414,256l4437,279l4460,290l4495,314l4518,325l4541,348l4576,360l4599,383l4622,395l4645,418l4669,441l4692,453l4715,476l4726,499l4750,511l4773,534l4784,557l4808,569l4819,592l4842,615l4854,639l4877,650l4889,673l4900,697l4912,720l4923,743l4935,766l4947,778l4958,801l4970,824l4981,848l4981,871l4993,894l5005,917l5005,929l5016,952l5016,975l5016,998l5016,1022l5028,1045l5028,1068l5028,1091l5028,1115l5028,1138l5016,1149l5016,1173l5016,1196l5016,1196l5016,1219l5005,1242l5005,1265l4993,1289l4981,1312l4981,1335l4970,1347l4958,1370l4947,1393l4935,1416l4923,1439l4912,1463l4900,1474l4889,1498l4877,1521l4854,1544l4842,1567l4819,1579l4808,1602l4784,1625l4773,1648l4750,1660l4726,1683l4715,1706l4692,1718l4669,1741l4645,1764l4622,1776l4599,1799l4576,1811l4541,1834l4518,1846l4495,1869l4460,1881l4437,1904l4414,1915l4379,1939l4344,1950l4321,1962l4286,1985l4252,1997l4228,2008l4194,2031l4159,2043l4124,2055l4089,2066l4055,2089l4020,2101l3985,2113l3950,2124l3916,2136l3881,2147l3846,2159l3811,2171l3765,2182l3730,2194l3695,2206l3649,2217l3614,2229l3568,2240l3533,2240l3498,2252l3452,2264l3417,2275l3371,2275l3325,2287l3290,2287l3244,2298l3209,2310l3162,2310l3116,2322l3081,2322l3035,2322l2989,2333l2942,2333l2908,2333l2861,2345l2815,2345l2769,2345l2734,2345l2687,2345l2641,2356l2595,2356l2560,2356l2514,2356l2467,2356l2421,2356l2375,2356l2340,2345l2294,2345l2247,2345l2201,2345l2166,2345l2120,2333l2073,2333l2027,2333l1992,2322l1946,2322l1900,2322l1865,2310l1819,2310l1772,2298l1738,2287l1691,2287l1656,2275l1610,2275l1564,2264l1529,2252l1483,2240l1448,2240l1413,2229l1367,2217l1332,2206l1297,2194l1251,2182l1216,2171l1181,2159l1147,2147l1100,2136l1066,2124l1031,2113l996,2101l961,2089l927,2066l892,2055l857,2043l834,2031l799,2008l799,2008l764,1997l730,1985l706,1962l672,1950l637,1939l614,1915l591,1904l556,1881l533,1869l498,1846l475,1834l452,1811l428,1799l405,1776l382,1764l359,1741l336,1718l313,1706l289,1683l266,1660l255,1648l231,1625l220,1602l197,1579l185,1567l162,1544l150,1521l139,1498l116,1474l104,1463l92,1439l81,1416l69,1393l58,1370l46,1347l46,1335l34,1312l23,1289l23,1265l11,1242l11,1219l11,1196l0,1173l0,1149l0,1138l0,1115l0,1091l0,1068l0,1045l0,1022l0,998l11,975l11,952l11,929l23,917l23,894l34,871l46,848l46,824l58,801l69,778l81,766l92,743l104,720l2514,1091l3811,0xe" stroked="t" o:allowincell="f" style="position:absolute;left:1460;top:522;width:5027;height:2355;mso-wrap-style:none;v-text-anchor:middle;mso-position-horizontal-relative:char">
                  <v:fill o:detectmouseclick="t" on="false"/>
                  <v:stroke color="white" weight="14760" joinstyle="round" endcap="flat"/>
                  <w10:wrap type="none"/>
                </v:shape>
                <v:shapetype id="_x0000_t202" coordsize="21600,21600" o:spt="202" path="m,l,21600l21600,21600l21600,xe">
                  <v:stroke joinstyle="miter"/>
                  <v:path gradientshapeok="t" o:connecttype="rect"/>
                </v:shapetype>
                <v:shape id="shape_0" stroked="f" o:allowincell="f" style="position:absolute;left:4820;top:221;width:395;height:311;mso-wrap-style:none;v-text-anchor:top;mso-position-horizontal-relative:char" type="_x0000_t202">
                  <v:textbox>
                    <w:txbxContent>
                      <w:p>
                        <w:pPr>
                          <w:overflowPunct w:val="false"/>
                          <w:bidi w:val="0"/>
                          <w:jc w:val="both"/>
                          <w:rPr/>
                        </w:pPr>
                        <w:r>
                          <w:rPr>
                            <w:sz w:val="14"/>
                            <w:kern w:val="2"/>
                            <w:szCs w:val="14"/>
                            <w:rFonts w:ascii="宋体;SimSun" w:hAnsi="宋体;SimSun" w:eastAsia="宋体;SimSun" w:cs="宋体;SimSun"/>
                            <w:color w:val="333333"/>
                            <w:lang w:val="en-US" w:eastAsia="zh-CN" w:bidi="ar-SA"/>
                          </w:rPr>
                          <w:t>6.38%</w:t>
                        </w:r>
                      </w:p>
                    </w:txbxContent>
                  </v:textbox>
                  <v:fill o:detectmouseclick="t" on="false"/>
                  <v:stroke color="#3465a4" joinstyle="round" endcap="flat"/>
                  <w10:wrap type="none"/>
                </v:shape>
                <v:shape id="shape_0" stroked="f" o:allowincell="f" style="position:absolute;left:4907;top:3505;width:475;height:311;mso-wrap-style:none;v-text-anchor:top;mso-position-horizontal-relative:char" type="_x0000_t202">
                  <v:textbox>
                    <w:txbxContent>
                      <w:p>
                        <w:pPr>
                          <w:overflowPunct w:val="false"/>
                          <w:bidi w:val="0"/>
                          <w:jc w:val="both"/>
                          <w:rPr/>
                        </w:pPr>
                        <w:r>
                          <w:rPr>
                            <w:sz w:val="14"/>
                            <w:kern w:val="2"/>
                            <w:szCs w:val="14"/>
                            <w:rFonts w:ascii="宋体;SimSun" w:hAnsi="宋体;SimSun" w:eastAsia="宋体;SimSun" w:cs="宋体;SimSun"/>
                            <w:color w:val="333333"/>
                            <w:lang w:val="en-US" w:eastAsia="zh-CN" w:bidi="ar-SA"/>
                          </w:rPr>
                          <w:t>71.28%</w:t>
                        </w:r>
                      </w:p>
                    </w:txbxContent>
                  </v:textbox>
                  <v:fill o:detectmouseclick="t" on="false"/>
                  <v:stroke color="#3465a4" joinstyle="round" endcap="flat"/>
                  <w10:wrap type="none"/>
                </v:shape>
                <v:shape id="shape_0" stroked="f" o:allowincell="f" style="position:absolute;left:1640;top:534;width:475;height:311;mso-wrap-style:none;v-text-anchor:top;mso-position-horizontal-relative:char" type="_x0000_t202">
                  <v:textbox>
                    <w:txbxContent>
                      <w:p>
                        <w:pPr>
                          <w:overflowPunct w:val="false"/>
                          <w:bidi w:val="0"/>
                          <w:jc w:val="both"/>
                          <w:rPr/>
                        </w:pPr>
                        <w:r>
                          <w:rPr>
                            <w:sz w:val="14"/>
                            <w:kern w:val="2"/>
                            <w:szCs w:val="14"/>
                            <w:rFonts w:ascii="宋体;SimSun" w:hAnsi="宋体;SimSun" w:eastAsia="宋体;SimSun" w:cs="宋体;SimSun"/>
                            <w:color w:val="333333"/>
                            <w:lang w:val="en-US" w:eastAsia="zh-CN" w:bidi="ar-SA"/>
                          </w:rPr>
                          <w:t>14.89%</w:t>
                        </w:r>
                      </w:p>
                    </w:txbxContent>
                  </v:textbox>
                  <v:fill o:detectmouseclick="t" on="false"/>
                  <v:stroke color="#3465a4" joinstyle="round" endcap="flat"/>
                  <w10:wrap type="none"/>
                </v:shape>
                <v:shape id="shape_0" stroked="f" o:allowincell="f" style="position:absolute;left:3128;top:174;width:395;height:311;mso-wrap-style:none;v-text-anchor:top;mso-position-horizontal-relative:char" type="_x0000_t202">
                  <v:textbox>
                    <w:txbxContent>
                      <w:p>
                        <w:pPr>
                          <w:overflowPunct w:val="false"/>
                          <w:bidi w:val="0"/>
                          <w:jc w:val="both"/>
                          <w:rPr/>
                        </w:pPr>
                        <w:r>
                          <w:rPr>
                            <w:sz w:val="14"/>
                            <w:kern w:val="2"/>
                            <w:szCs w:val="14"/>
                            <w:rFonts w:ascii="宋体;SimSun" w:hAnsi="宋体;SimSun" w:eastAsia="宋体;SimSun" w:cs="宋体;SimSun"/>
                            <w:color w:val="333333"/>
                            <w:lang w:val="en-US" w:eastAsia="zh-CN" w:bidi="ar-SA"/>
                          </w:rPr>
                          <w:t>4.26%</w:t>
                        </w:r>
                      </w:p>
                    </w:txbxContent>
                  </v:textbox>
                  <v:fill o:detectmouseclick="t" on="false"/>
                  <v:stroke color="#3465a4" joinstyle="round" endcap="flat"/>
                  <w10:wrap type="none"/>
                </v:shape>
                <v:shape id="shape_0" stroked="f" o:allowincell="f" style="position:absolute;left:3661;top:151;width:395;height:311;mso-wrap-style:none;v-text-anchor:top;mso-position-horizontal-relative:char" type="_x0000_t202">
                  <v:textbox>
                    <w:txbxContent>
                      <w:p>
                        <w:pPr>
                          <w:overflowPunct w:val="false"/>
                          <w:bidi w:val="0"/>
                          <w:jc w:val="both"/>
                          <w:rPr/>
                        </w:pPr>
                        <w:r>
                          <w:rPr>
                            <w:sz w:val="14"/>
                            <w:kern w:val="2"/>
                            <w:szCs w:val="14"/>
                            <w:rFonts w:ascii="宋体;SimSun" w:hAnsi="宋体;SimSun" w:eastAsia="宋体;SimSun" w:cs="宋体;SimSun"/>
                            <w:color w:val="333333"/>
                            <w:lang w:val="en-US" w:eastAsia="zh-CN" w:bidi="ar-SA"/>
                          </w:rPr>
                          <w:t>1.06%</w:t>
                        </w:r>
                      </w:p>
                    </w:txbxContent>
                  </v:textbox>
                  <v:fill o:detectmouseclick="t" on="false"/>
                  <v:stroke color="#3465a4" joinstyle="round" endcap="flat"/>
                  <w10:wrap type="none"/>
                </v:shape>
                <v:shape id="shape_0" stroked="f" o:allowincell="f" style="position:absolute;left:4123;top:116;width:349;height:623;mso-wrap-style:none;v-text-anchor:top;mso-position-horizontal-relative:char" type="_x0000_t202">
                  <v:textbox>
                    <w:txbxContent>
                      <w:p>
                        <w:pPr>
                          <w:overflowPunct w:val="false"/>
                          <w:bidi w:val="0"/>
                          <w:jc w:val="both"/>
                          <w:rPr/>
                        </w:pPr>
                        <w:r>
                          <w:rPr>
                            <w:sz w:val="14"/>
                            <w:kern w:val="2"/>
                            <w:szCs w:val="14"/>
                            <w:rFonts w:ascii="Calibri" w:hAnsi="Calibri" w:eastAsia="宋体;SimSun" w:cs="Calibri"/>
                            <w:color w:val="333333"/>
                            <w:lang w:val="en-US" w:eastAsia="zh-CN" w:bidi="ar-SA"/>
                          </w:rPr>
                          <w:t>2.13%</w:t>
                        </w:r>
                      </w:p>
                    </w:txbxContent>
                  </v:textbox>
                  <v:fill o:detectmouseclick="t" on="false"/>
                  <v:stroke color="#3465a4" joinstyle="round" endcap="flat"/>
                  <w10:wrap type="none"/>
                </v:shape>
                <v:rect id="shape_0" fillcolor="#5b9bd5" stroked="f" o:allowincell="f" style="position:absolute;left:6557;top:557;width:80;height:80;mso-wrap-style:none;v-text-anchor:middle;mso-position-horizontal-relative:char">
                  <v:fill o:detectmouseclick="t" type="solid" color2="#a4642a"/>
                  <v:stroke color="#3465a4" joinstyle="round" endcap="flat"/>
                  <w10:wrap type="none"/>
                </v:rect>
                <v:rect id="shape_0" stroked="t" o:allowincell="f" style="position:absolute;left:6557;top:557;width:80;height:80;mso-wrap-style:none;v-text-anchor:middle;mso-position-horizontal-relative:char">
                  <v:fill o:detectmouseclick="t" on="false"/>
                  <v:stroke color="white" weight="14760" joinstyle="miter" endcap="flat"/>
                  <w10:wrap type="none"/>
                </v:rect>
                <v:shape id="shape_0" stroked="f" o:allowincell="f" style="position:absolute;left:6684;top:534;width:70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已主动公开</w:t>
                        </w:r>
                      </w:p>
                    </w:txbxContent>
                  </v:textbox>
                  <v:fill o:detectmouseclick="t" on="false"/>
                  <v:stroke color="#3465a4" joinstyle="round" endcap="flat"/>
                  <w10:wrap type="none"/>
                </v:shape>
                <v:rect id="shape_0" fillcolor="#ed7d31" stroked="f" o:allowincell="f" style="position:absolute;left:6557;top:1045;width:80;height:80;mso-wrap-style:none;v-text-anchor:middle;mso-position-horizontal-relative:char">
                  <v:fill o:detectmouseclick="t" type="solid" color2="#1282ce"/>
                  <v:stroke color="#3465a4" joinstyle="round" endcap="flat"/>
                  <w10:wrap type="none"/>
                </v:rect>
                <v:rect id="shape_0" stroked="t" o:allowincell="f" style="position:absolute;left:6557;top:1045;width:80;height:80;mso-wrap-style:none;v-text-anchor:middle;mso-position-horizontal-relative:char">
                  <v:fill o:detectmouseclick="t" on="false"/>
                  <v:stroke color="white" weight="14760" joinstyle="miter" endcap="flat"/>
                  <w10:wrap type="none"/>
                </v:rect>
                <v:shape id="shape_0" stroked="f" o:allowincell="f" style="position:absolute;left:6684;top:1021;width:56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同意公开</w:t>
                        </w:r>
                      </w:p>
                    </w:txbxContent>
                  </v:textbox>
                  <v:fill o:detectmouseclick="t" on="false"/>
                  <v:stroke color="#3465a4" joinstyle="round" endcap="flat"/>
                  <w10:wrap type="none"/>
                </v:shape>
                <v:rect id="shape_0" fillcolor="#a5a5a5" stroked="f" o:allowincell="f" style="position:absolute;left:6557;top:1532;width:80;height:80;mso-wrap-style:none;v-text-anchor:middle;mso-position-horizontal-relative:char">
                  <v:fill o:detectmouseclick="t" type="solid" color2="#5a5a5a"/>
                  <v:stroke color="#3465a4" joinstyle="round" endcap="flat"/>
                  <w10:wrap type="none"/>
                </v:rect>
                <v:rect id="shape_0" stroked="t" o:allowincell="f" style="position:absolute;left:6557;top:1532;width:80;height:80;mso-wrap-style:none;v-text-anchor:middle;mso-position-horizontal-relative:char">
                  <v:fill o:detectmouseclick="t" on="false"/>
                  <v:stroke color="white" weight="14760" joinstyle="miter" endcap="flat"/>
                  <w10:wrap type="none"/>
                </v:rect>
                <v:shape id="shape_0" stroked="f" o:allowincell="f" style="position:absolute;left:6684;top:1509;width:70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不同意公开</w:t>
                        </w:r>
                      </w:p>
                    </w:txbxContent>
                  </v:textbox>
                  <v:fill o:detectmouseclick="t" on="false"/>
                  <v:stroke color="#3465a4" joinstyle="round" endcap="flat"/>
                  <w10:wrap type="none"/>
                </v:shape>
                <v:rect id="shape_0" fillcolor="#ffc000" stroked="f" o:allowincell="f" style="position:absolute;left:6557;top:2008;width:80;height:80;mso-wrap-style:none;v-text-anchor:middle;mso-position-horizontal-relative:char">
                  <v:fill o:detectmouseclick="t" type="solid" color2="#003fff"/>
                  <v:stroke color="#3465a4" joinstyle="round" endcap="flat"/>
                  <w10:wrap type="none"/>
                </v:rect>
                <v:rect id="shape_0" stroked="t" o:allowincell="f" style="position:absolute;left:6557;top:2008;width:80;height:80;mso-wrap-style:none;v-text-anchor:middle;mso-position-horizontal-relative:char">
                  <v:fill o:detectmouseclick="t" on="false"/>
                  <v:stroke color="white" weight="14760" joinstyle="miter" endcap="flat"/>
                  <w10:wrap type="none"/>
                </v:rect>
                <v:shape id="shape_0" stroked="f" o:allowincell="f" style="position:absolute;left:6684;top:1985;width:140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不属于本行政机关公开</w:t>
                        </w:r>
                      </w:p>
                    </w:txbxContent>
                  </v:textbox>
                  <v:fill o:detectmouseclick="t" on="false"/>
                  <v:stroke color="#3465a4" joinstyle="round" endcap="flat"/>
                  <w10:wrap type="none"/>
                </v:shape>
                <v:rect id="shape_0" fillcolor="#4472c4" stroked="f" o:allowincell="f" style="position:absolute;left:6557;top:2495;width:80;height:81;mso-wrap-style:none;v-text-anchor:middle;mso-position-horizontal-relative:char">
                  <v:fill o:detectmouseclick="t" type="solid" color2="#bb8d3b"/>
                  <v:stroke color="#3465a4" joinstyle="round" endcap="flat"/>
                  <w10:wrap type="none"/>
                </v:rect>
                <v:rect id="shape_0" stroked="t" o:allowincell="f" style="position:absolute;left:6557;top:2495;width:80;height:81;mso-wrap-style:none;v-text-anchor:middle;mso-position-horizontal-relative:char">
                  <v:fill o:detectmouseclick="t" on="false"/>
                  <v:stroke color="white" weight="14760" joinstyle="miter" endcap="flat"/>
                  <w10:wrap type="none"/>
                </v:rect>
                <v:shape id="shape_0" stroked="f" o:allowincell="f" style="position:absolute;left:6684;top:2472;width:98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申请信息不存在</w:t>
                        </w:r>
                      </w:p>
                    </w:txbxContent>
                  </v:textbox>
                  <v:fill o:detectmouseclick="t" on="false"/>
                  <v:stroke color="#3465a4" joinstyle="round" endcap="flat"/>
                  <w10:wrap type="none"/>
                </v:shape>
                <v:rect id="shape_0" fillcolor="#70ad47" stroked="f" o:allowincell="f" style="position:absolute;left:6557;top:2983;width:80;height:80;mso-wrap-style:none;v-text-anchor:middle;mso-position-horizontal-relative:char">
                  <v:fill o:detectmouseclick="t" type="solid" color2="#8f52b8"/>
                  <v:stroke color="#3465a4" joinstyle="round" endcap="flat"/>
                  <w10:wrap type="none"/>
                </v:rect>
                <v:rect id="shape_0" stroked="t" o:allowincell="f" style="position:absolute;left:6557;top:2983;width:80;height:80;mso-wrap-style:none;v-text-anchor:middle;mso-position-horizontal-relative:char">
                  <v:fill o:detectmouseclick="t" on="false"/>
                  <v:stroke color="white" weight="14760" joinstyle="miter" endcap="flat"/>
                  <w10:wrap type="none"/>
                </v:rect>
                <v:shape id="shape_0" stroked="f" o:allowincell="f" style="position:absolute;left:6684;top:2960;width:1120;height:311;mso-wrap-style:none;v-text-anchor:top;mso-position-horizontal-relative:char" type="_x0000_t202">
                  <v:textbox>
                    <w:txbxContent>
                      <w:p>
                        <w:pPr>
                          <w:overflowPunct w:val="false"/>
                          <w:bidi w:val="0"/>
                          <w:jc w:val="both"/>
                          <w:rPr/>
                        </w:pPr>
                        <w:r>
                          <w:rPr>
                            <w:kern w:val="2"/>
                            <w:sz w:val="14"/>
                            <w:szCs w:val="14"/>
                            <w:rFonts w:ascii="宋体;SimSun" w:hAnsi="宋体;SimSun" w:eastAsia="宋体;SimSun" w:cs="宋体;SimSun"/>
                            <w:color w:val="333333"/>
                            <w:lang w:val="en-US" w:eastAsia="zh-CN" w:bidi="ar-SA"/>
                          </w:rPr>
                          <w:t>告知作出更改补充</w:t>
                        </w:r>
                      </w:p>
                    </w:txbxContent>
                  </v:textbox>
                  <v:fill o:detectmouseclick="t" on="false"/>
                  <v:stroke color="#3465a4" joinstyle="round" endcap="flat"/>
                  <w10:wrap type="none"/>
                </v:shape>
                <v:rect id="shape_0" stroked="t" o:allowincell="f" style="position:absolute;left:58;top:58;width:8166;height:4398;mso-wrap-style:none;v-text-anchor:middle;mso-position-horizontal-relative:char">
                  <v:fill o:detectmouseclick="t" on="false"/>
                  <v:stroke color="silver" joinstyle="miter" endcap="flat"/>
                  <w10:wrap type="none"/>
                </v:rect>
              </v:group>
            </w:pict>
          </mc:Fallback>
        </mc:AlternateConten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left="798" w:hanging="160"/>
        <w:rPr>
          <w:rFonts w:ascii="楷体_GB2312" w:hAnsi="楷体_GB2312" w:eastAsia="楷体_GB2312"/>
          <w:sz w:val="32"/>
          <w:szCs w:val="32"/>
        </w:rPr>
      </w:pPr>
      <w:bookmarkStart w:id="7" w:name="OLE_LINK4"/>
      <w:bookmarkEnd w:id="7"/>
      <w:r>
        <w:rPr>
          <w:rFonts w:ascii="楷体_GB2312" w:hAnsi="楷体_GB2312" w:eastAsia="楷体_GB2312"/>
          <w:sz w:val="32"/>
          <w:szCs w:val="32"/>
        </w:rPr>
        <w:t>（三）依申请公开政府信息收费情况</w:t>
      </w:r>
    </w:p>
    <w:p>
      <w:pPr>
        <w:pStyle w:val="Normal"/>
        <w:widowControl/>
        <w:spacing w:lineRule="exact" w:line="560"/>
        <w:ind w:firstLine="640"/>
        <w:jc w:val="left"/>
        <w:rPr>
          <w:rFonts w:ascii="宋体;SimSun" w:hAnsi="宋体;SimSun" w:cs="宋体;SimSun"/>
          <w:kern w:val="0"/>
          <w:sz w:val="32"/>
          <w:szCs w:val="32"/>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市信访办未发生依申请公开政府信息收费情况。</w:t>
      </w:r>
    </w:p>
    <w:p>
      <w:pPr>
        <w:pStyle w:val="Normal"/>
        <w:spacing w:lineRule="exact" w:line="560"/>
        <w:ind w:firstLine="640"/>
        <w:rPr/>
      </w:pPr>
      <w:r>
        <w:rPr>
          <w:rFonts w:ascii="黑体;SimHei" w:hAnsi="黑体;SimHei" w:eastAsia="黑体;SimHei"/>
          <w:sz w:val="32"/>
          <w:szCs w:val="32"/>
        </w:rPr>
        <w:t>四、行政复议和诉讼情况</w:t>
      </w:r>
    </w:p>
    <w:p>
      <w:pPr>
        <w:pStyle w:val="Normal"/>
        <w:spacing w:lineRule="exact" w:line="560"/>
        <w:ind w:firstLine="640"/>
        <w:rPr/>
      </w:pPr>
      <w:r>
        <w:rPr>
          <w:rFonts w:eastAsia="仿宋_GB2312" w:ascii="仿宋_GB2312" w:hAnsi="仿宋_GB2312"/>
          <w:sz w:val="32"/>
          <w:szCs w:val="32"/>
        </w:rPr>
        <w:t>2017</w:t>
      </w:r>
      <w:r>
        <w:rPr>
          <w:rFonts w:ascii="仿宋_GB2312" w:hAnsi="仿宋_GB2312" w:eastAsia="仿宋_GB2312"/>
          <w:sz w:val="32"/>
          <w:szCs w:val="32"/>
        </w:rPr>
        <w:t>年市信访办收到行政复议</w:t>
      </w:r>
      <w:r>
        <w:rPr>
          <w:rFonts w:eastAsia="仿宋_GB2312" w:ascii="仿宋_GB2312" w:hAnsi="仿宋_GB2312"/>
          <w:sz w:val="32"/>
          <w:szCs w:val="32"/>
        </w:rPr>
        <w:t>7</w:t>
      </w:r>
      <w:r>
        <w:rPr>
          <w:rFonts w:ascii="仿宋_GB2312" w:hAnsi="仿宋_GB2312" w:eastAsia="仿宋_GB2312"/>
          <w:sz w:val="32"/>
          <w:szCs w:val="32"/>
        </w:rPr>
        <w:t>件，维持市信访办答复</w:t>
      </w:r>
      <w:r>
        <w:rPr>
          <w:rFonts w:eastAsia="仿宋_GB2312" w:ascii="仿宋_GB2312" w:hAnsi="仿宋_GB2312"/>
          <w:sz w:val="32"/>
          <w:szCs w:val="32"/>
        </w:rPr>
        <w:t>7</w:t>
      </w:r>
      <w:r>
        <w:rPr>
          <w:rFonts w:ascii="仿宋_GB2312" w:hAnsi="仿宋_GB2312" w:eastAsia="仿宋_GB2312"/>
          <w:sz w:val="32"/>
          <w:szCs w:val="32"/>
        </w:rPr>
        <w:t>件；行政诉讼</w:t>
      </w:r>
      <w:r>
        <w:rPr>
          <w:rFonts w:eastAsia="仿宋_GB2312" w:ascii="仿宋_GB2312" w:hAnsi="仿宋_GB2312"/>
          <w:sz w:val="32"/>
          <w:szCs w:val="32"/>
        </w:rPr>
        <w:t>3</w:t>
      </w:r>
      <w:r>
        <w:rPr>
          <w:rFonts w:ascii="仿宋_GB2312" w:hAnsi="仿宋_GB2312" w:eastAsia="仿宋_GB2312"/>
          <w:sz w:val="32"/>
          <w:szCs w:val="32"/>
        </w:rPr>
        <w:t>件，裁定驳回起诉</w:t>
      </w:r>
      <w:r>
        <w:rPr>
          <w:rFonts w:eastAsia="仿宋_GB2312" w:ascii="仿宋_GB2312" w:hAnsi="仿宋_GB2312"/>
          <w:sz w:val="32"/>
          <w:szCs w:val="32"/>
        </w:rPr>
        <w:t>3</w:t>
      </w:r>
      <w:r>
        <w:rPr>
          <w:rFonts w:ascii="仿宋_GB2312" w:hAnsi="仿宋_GB2312" w:eastAsia="仿宋_GB2312"/>
          <w:sz w:val="32"/>
          <w:szCs w:val="32"/>
        </w:rPr>
        <w:t>件。</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存在的不足及改进措施</w:t>
      </w:r>
    </w:p>
    <w:p>
      <w:pPr>
        <w:pStyle w:val="Normal"/>
        <w:spacing w:lineRule="exact" w:line="560"/>
        <w:ind w:firstLine="640"/>
        <w:rPr>
          <w:rFonts w:ascii="仿宋_GB2312" w:hAnsi="仿宋_GB2312" w:eastAsia="仿宋_GB2312"/>
          <w:sz w:val="32"/>
          <w:szCs w:val="32"/>
        </w:rPr>
      </w:pPr>
      <w:r>
        <w:rPr>
          <w:rFonts w:ascii="仿宋_GB2312" w:hAnsi="仿宋_GB2312" w:cs="Arial" w:eastAsia="仿宋_GB2312"/>
          <w:kern w:val="0"/>
          <w:sz w:val="32"/>
          <w:szCs w:val="32"/>
        </w:rPr>
        <w:t>存在不足：对市政府信息和政务公开培训所涉及人员的覆盖面不足；通过信息公开工作推进依法行政的力度需要加强。</w:t>
      </w:r>
    </w:p>
    <w:p>
      <w:pPr>
        <w:pStyle w:val="Normal"/>
        <w:spacing w:lineRule="exact" w:line="560"/>
        <w:ind w:firstLine="640"/>
        <w:rPr>
          <w:rFonts w:ascii="仿宋_GB2312" w:hAnsi="仿宋_GB2312" w:eastAsia="仿宋_GB2312" w:cs="Arial"/>
          <w:kern w:val="0"/>
          <w:sz w:val="32"/>
          <w:szCs w:val="32"/>
        </w:rPr>
      </w:pPr>
      <w:r>
        <w:rPr>
          <w:rFonts w:ascii="仿宋_GB2312" w:hAnsi="仿宋_GB2312" w:eastAsia="仿宋_GB2312"/>
          <w:sz w:val="32"/>
          <w:szCs w:val="32"/>
        </w:rPr>
        <w:t>改进措施：扩大被培训人员的覆盖面，加大通过信息公开工作推进依法行政工作的力度</w:t>
      </w:r>
      <w:r>
        <w:rPr>
          <w:rFonts w:ascii="仿宋_GB2312" w:hAnsi="仿宋_GB2312" w:cs="Arial" w:eastAsia="仿宋_GB2312"/>
          <w:kern w:val="0"/>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表：</w:t>
      </w:r>
      <w:r>
        <w:rPr>
          <w:rFonts w:ascii="仿宋_GB2312" w:hAnsi="仿宋_GB2312" w:cs="宋体;SimSun" w:eastAsia="仿宋_GB2312"/>
          <w:bCs/>
          <w:kern w:val="0"/>
          <w:sz w:val="32"/>
          <w:szCs w:val="32"/>
        </w:rPr>
        <w:t>北京市信访办公室</w:t>
      </w:r>
      <w:r>
        <w:rPr>
          <w:rFonts w:ascii="仿宋_GB2312" w:hAnsi="仿宋_GB2312" w:cs="宋体;SimSun" w:eastAsia="仿宋_GB2312"/>
          <w:sz w:val="32"/>
          <w:szCs w:val="32"/>
        </w:rPr>
        <w:t>政府信息公开情况统计表</w:t>
      </w:r>
    </w:p>
    <w:p>
      <w:pPr>
        <w:pStyle w:val="Normal"/>
        <w:widowControl/>
        <w:spacing w:lineRule="exact" w:line="560"/>
        <w:rPr/>
      </w:pPr>
      <w:r>
        <w:rPr>
          <w:rFonts w:cs="Arial" w:ascii="Arial" w:hAnsi="Arial"/>
          <w:kern w:val="0"/>
          <w:sz w:val="18"/>
          <w:szCs w:val="18"/>
        </w:rPr>
        <w:t> </w:t>
      </w:r>
      <w:r>
        <w:rPr>
          <w:rFonts w:ascii="仿宋_GB2312" w:hAnsi="仿宋_GB2312" w:eastAsia="仿宋_GB2312"/>
          <w:sz w:val="32"/>
          <w:szCs w:val="32"/>
        </w:rPr>
        <w:t>北京市信访办公室</w:t>
      </w:r>
    </w:p>
    <w:p>
      <w:pPr>
        <w:pStyle w:val="Normal"/>
        <w:tabs>
          <w:tab w:val="clear" w:pos="420"/>
          <w:tab w:val="left" w:pos="7560" w:leader="none"/>
          <w:tab w:val="left" w:pos="7740" w:leader="none"/>
        </w:tabs>
        <w:spacing w:lineRule="exact" w:line="560"/>
        <w:ind w:firstLine="4800"/>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2018</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月</w:t>
      </w:r>
    </w:p>
    <w:p>
      <w:pPr>
        <w:pStyle w:val="Normal"/>
        <w:widowControl/>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表：</w:t>
      </w:r>
    </w:p>
    <w:p>
      <w:pPr>
        <w:pStyle w:val="Normal"/>
        <w:widowControl/>
        <w:jc w:val="left"/>
        <w:rPr>
          <w:rFonts w:ascii="宋体;SimSun" w:hAnsi="宋体;SimSun" w:cs="宋体;SimSun"/>
          <w:kern w:val="0"/>
          <w:sz w:val="36"/>
          <w:szCs w:val="36"/>
        </w:rPr>
      </w:pPr>
      <w:r>
        <w:rPr>
          <w:rFonts w:cs="宋体;SimSun" w:ascii="宋体;SimSun" w:hAnsi="宋体;SimSun"/>
          <w:kern w:val="0"/>
          <w:sz w:val="18"/>
          <w:szCs w:val="18"/>
        </w:rPr>
        <w:t> </w:t>
      </w:r>
      <w:bookmarkStart w:id="8" w:name="OLE_LINK5"/>
      <w:r>
        <w:rPr>
          <w:rFonts w:ascii="宋体;SimSun" w:hAnsi="宋体;SimSun" w:cs="宋体;SimSun"/>
          <w:b/>
          <w:bCs/>
          <w:kern w:val="0"/>
          <w:sz w:val="36"/>
          <w:szCs w:val="36"/>
        </w:rPr>
        <w:t>北京市信访办公室政府信息公开情况统计表</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度）</w:t>
      </w:r>
    </w:p>
    <w:tbl>
      <w:tblPr>
        <w:tblW w:w="9760" w:type="dxa"/>
        <w:jc w:val="left"/>
        <w:tblInd w:w="93" w:type="dxa"/>
        <w:tblLayout w:type="fixed"/>
        <w:tblCellMar>
          <w:top w:w="0" w:type="dxa"/>
          <w:left w:w="108" w:type="dxa"/>
          <w:bottom w:w="0" w:type="dxa"/>
          <w:right w:w="108" w:type="dxa"/>
        </w:tblCellMar>
      </w:tblPr>
      <w:tblGrid>
        <w:gridCol w:w="7395"/>
        <w:gridCol w:w="1365"/>
        <w:gridCol w:w="1000"/>
      </w:tblGrid>
      <w:tr>
        <w:trPr>
          <w:trHeight w:val="435" w:hRule="atLeast"/>
        </w:trPr>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统</w:t>
            </w:r>
            <w:r>
              <w:rPr>
                <w:rFonts w:ascii="Arial" w:hAnsi="Arial" w:cs="Arial" w:eastAsia="Arial"/>
                <w:kern w:val="0"/>
                <w:sz w:val="20"/>
                <w:szCs w:val="20"/>
              </w:rPr>
              <w:t xml:space="preserve"> </w:t>
            </w:r>
            <w:r>
              <w:rPr>
                <w:rFonts w:ascii="Arial" w:hAnsi="Arial" w:cs="Arial"/>
                <w:kern w:val="0"/>
                <w:sz w:val="20"/>
                <w:szCs w:val="20"/>
              </w:rPr>
              <w:t>计</w:t>
            </w:r>
            <w:r>
              <w:rPr>
                <w:rFonts w:ascii="Arial" w:hAnsi="Arial" w:cs="Arial" w:eastAsia="Arial"/>
                <w:kern w:val="0"/>
                <w:sz w:val="20"/>
                <w:szCs w:val="20"/>
              </w:rPr>
              <w:t xml:space="preserve"> </w:t>
            </w:r>
            <w:r>
              <w:rPr>
                <w:rFonts w:ascii="Arial" w:hAnsi="Arial" w:cs="Arial"/>
                <w:kern w:val="0"/>
                <w:sz w:val="20"/>
                <w:szCs w:val="20"/>
              </w:rPr>
              <w:t>指</w:t>
            </w:r>
            <w:r>
              <w:rPr>
                <w:rFonts w:ascii="Arial" w:hAnsi="Arial" w:cs="Arial" w:eastAsia="Arial"/>
                <w:kern w:val="0"/>
                <w:sz w:val="20"/>
                <w:szCs w:val="20"/>
              </w:rPr>
              <w:t xml:space="preserve"> </w:t>
            </w:r>
            <w:r>
              <w:rPr>
                <w:rFonts w:ascii="Arial" w:hAnsi="Arial" w:cs="Arial"/>
                <w:kern w:val="0"/>
                <w:sz w:val="20"/>
                <w:szCs w:val="20"/>
              </w:rPr>
              <w:t>标</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等线" w:hAnsi="等线" w:eastAsia="等线" w:cs="Arial"/>
                <w:b/>
                <w:b/>
                <w:bCs/>
                <w:color w:val="000000"/>
                <w:kern w:val="0"/>
                <w:sz w:val="22"/>
                <w:szCs w:val="22"/>
              </w:rPr>
            </w:pPr>
            <w:r>
              <w:rPr>
                <w:rFonts w:ascii="等线" w:hAnsi="等线" w:cs="Arial" w:eastAsia="等线"/>
                <w:b/>
                <w:bCs/>
                <w:color w:val="000000"/>
                <w:kern w:val="0"/>
                <w:sz w:val="22"/>
                <w:szCs w:val="22"/>
              </w:rPr>
              <w:t>单位</w:t>
            </w:r>
          </w:p>
        </w:tc>
        <w:tc>
          <w:tcPr>
            <w:tcW w:w="1000" w:type="dxa"/>
            <w:tcBorders>
              <w:top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统计数</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一、主动公开情况</w:t>
            </w:r>
          </w:p>
        </w:tc>
        <w:tc>
          <w:tcPr>
            <w:tcW w:w="1365" w:type="dxa"/>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left w:val="single" w:sz="4" w:space="0" w:color="000000"/>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360"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一）主动公开政府信息数（不同渠道和方式公开相同信息计</w:t>
            </w:r>
            <w:r>
              <w:rPr>
                <w:rFonts w:cs="Arial" w:ascii="Arial" w:hAnsi="Arial"/>
                <w:kern w:val="0"/>
                <w:sz w:val="20"/>
                <w:szCs w:val="20"/>
              </w:rPr>
              <w:t>1</w:t>
            </w:r>
            <w:r>
              <w:rPr>
                <w:rFonts w:ascii="Arial" w:hAnsi="Arial" w:cs="Arial"/>
                <w:kern w:val="0"/>
                <w:sz w:val="20"/>
                <w:szCs w:val="20"/>
              </w:rPr>
              <w:t>条）</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1</w:t>
            </w:r>
          </w:p>
        </w:tc>
      </w:tr>
      <w:tr>
        <w:trPr>
          <w:trHeight w:val="360"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主动公开规范性文件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制发规范性文件总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重点领域公开政府信息数（不同渠道和方式公开相同信息计</w:t>
            </w:r>
            <w:r>
              <w:rPr>
                <w:rFonts w:cs="Arial" w:ascii="Arial" w:hAnsi="Arial"/>
                <w:kern w:val="0"/>
                <w:sz w:val="20"/>
                <w:szCs w:val="20"/>
              </w:rPr>
              <w:t>1</w:t>
            </w:r>
            <w:r>
              <w:rPr>
                <w:rFonts w:ascii="Arial" w:hAnsi="Arial" w:cs="Arial"/>
                <w:kern w:val="0"/>
                <w:sz w:val="20"/>
                <w:szCs w:val="20"/>
              </w:rPr>
              <w:t>条）</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主动公开财政预算决算、“三公经费”和行政经费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58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pPr>
            <w:r>
              <w:rPr>
                <w:rFonts w:eastAsia="Arial" w:cs="Arial" w:ascii="Arial" w:hAnsi="Arial"/>
                <w:kern w:val="0"/>
                <w:sz w:val="20"/>
                <w:szCs w:val="20"/>
              </w:rPr>
              <w:t xml:space="preserve">      </w:t>
            </w:r>
            <w:r>
              <w:rPr>
                <w:rFonts w:ascii="Arial" w:hAnsi="Arial" w:cs="Arial"/>
                <w:kern w:val="0"/>
                <w:sz w:val="20"/>
                <w:szCs w:val="20"/>
              </w:rPr>
              <w:t>主动公开保障性安居工程建设计划、项目开工和竣工情况，保障性住房的分配和退出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食品安全标准，食品生产经营许可、专项检查整治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环境核查审批、环境状况公报和重特大突发环境事件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660"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招投标违法违规行为及处理情况、国有资金占控股或者主导地位依法应当招标的项目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6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生产安全事故的政府举措、处置进展、风险预警、防范措施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70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农用地转为建设用地批准、征收集体土地批准、征地公告征地补偿安置公示、集体土地征收结案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55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政府指导价、政府定价和收费标准调整的项目、价格、依据、执行时间和范围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360"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本市企业信用信息系统中的警示信息和良好信息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政府部门预算执行审计结果等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行政机关对与人民群众利益密切相关的公共企事业单位进行监督管理的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主动公开市人民政府决定主动公开的其他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通过不同渠道和方式公开政府信息的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政府公报公开政府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政府网站公开政府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45</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3.</w:t>
            </w:r>
            <w:r>
              <w:rPr>
                <w:rFonts w:ascii="Arial" w:hAnsi="Arial" w:cs="Arial"/>
                <w:kern w:val="0"/>
                <w:sz w:val="20"/>
                <w:szCs w:val="20"/>
              </w:rPr>
              <w:t>政务微博公开政府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4.</w:t>
            </w:r>
            <w:r>
              <w:rPr>
                <w:rFonts w:ascii="Arial" w:hAnsi="Arial" w:cs="Arial"/>
                <w:kern w:val="0"/>
                <w:sz w:val="20"/>
                <w:szCs w:val="20"/>
              </w:rPr>
              <w:t>政务微信公开政府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65</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5.</w:t>
            </w:r>
            <w:r>
              <w:rPr>
                <w:rFonts w:ascii="Arial" w:hAnsi="Arial" w:cs="Arial"/>
                <w:kern w:val="0"/>
                <w:sz w:val="20"/>
                <w:szCs w:val="20"/>
              </w:rPr>
              <w:t>其他方式公开政府信息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二、回应解读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回应公众关注热点或重大舆情数（不同方式回应同一热点或舆情计</w:t>
            </w:r>
            <w:r>
              <w:rPr>
                <w:rFonts w:cs="Arial" w:ascii="Arial" w:hAnsi="Arial"/>
                <w:kern w:val="0"/>
                <w:sz w:val="20"/>
                <w:szCs w:val="20"/>
              </w:rPr>
              <w:t>1</w:t>
            </w:r>
            <w:r>
              <w:rPr>
                <w:rFonts w:ascii="Arial" w:hAnsi="Arial" w:cs="Arial"/>
                <w:kern w:val="0"/>
                <w:sz w:val="20"/>
                <w:szCs w:val="20"/>
              </w:rPr>
              <w:t>次）</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通过不同渠道和方式回应解读的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参加或举办新闻发布会总次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主要负责同志参加新闻发布会次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政府网站在线访谈次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主要负责同志参加政府网站在线访谈次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4</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3.</w:t>
            </w:r>
            <w:r>
              <w:rPr>
                <w:rFonts w:ascii="Arial" w:hAnsi="Arial" w:cs="Arial"/>
                <w:kern w:val="0"/>
                <w:sz w:val="20"/>
                <w:szCs w:val="20"/>
              </w:rPr>
              <w:t>政策解读稿件发布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篇</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4.</w:t>
            </w:r>
            <w:r>
              <w:rPr>
                <w:rFonts w:ascii="Arial" w:hAnsi="Arial" w:cs="Arial"/>
                <w:kern w:val="0"/>
                <w:sz w:val="20"/>
                <w:szCs w:val="20"/>
              </w:rPr>
              <w:t>微博微信回应事件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7729</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5.</w:t>
            </w:r>
            <w:r>
              <w:rPr>
                <w:rFonts w:ascii="Arial" w:hAnsi="Arial" w:cs="Arial"/>
                <w:kern w:val="0"/>
                <w:sz w:val="20"/>
                <w:szCs w:val="20"/>
              </w:rPr>
              <w:t>其他方式回应事件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3259</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三、依申请公开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收到申请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8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当面申请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传真申请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3.</w:t>
            </w:r>
            <w:r>
              <w:rPr>
                <w:rFonts w:ascii="Arial" w:hAnsi="Arial" w:cs="Arial"/>
                <w:kern w:val="0"/>
                <w:sz w:val="20"/>
                <w:szCs w:val="20"/>
              </w:rPr>
              <w:t>网络申请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59</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4.</w:t>
            </w:r>
            <w:r>
              <w:rPr>
                <w:rFonts w:ascii="Arial" w:hAnsi="Arial" w:cs="Arial"/>
                <w:kern w:val="0"/>
                <w:sz w:val="20"/>
                <w:szCs w:val="20"/>
              </w:rPr>
              <w:t>信函申请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8</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申请办结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94</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按时办结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8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延期办结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申请答复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94</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属于已主动公开范围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同意公开答复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6</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3.</w:t>
            </w:r>
            <w:r>
              <w:rPr>
                <w:rFonts w:ascii="Arial" w:hAnsi="Arial" w:cs="Arial"/>
                <w:kern w:val="0"/>
                <w:sz w:val="20"/>
                <w:szCs w:val="20"/>
              </w:rPr>
              <w:t>同意部分公开答复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4.</w:t>
            </w:r>
            <w:r>
              <w:rPr>
                <w:rFonts w:ascii="Arial" w:hAnsi="Arial" w:cs="Arial"/>
                <w:kern w:val="0"/>
                <w:sz w:val="20"/>
                <w:szCs w:val="20"/>
              </w:rPr>
              <w:t>不同意公开答复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6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其中：涉及国家秘密</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涉及商业秘密</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涉及个人隐私</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危及国家安全、公共安全、经济安全和社会稳定</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不是《条例》所指政府信息</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59</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法律法规规定的其他情形</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5.</w:t>
            </w:r>
            <w:r>
              <w:rPr>
                <w:rFonts w:ascii="Arial" w:hAnsi="Arial" w:cs="Arial"/>
                <w:kern w:val="0"/>
                <w:sz w:val="20"/>
                <w:szCs w:val="20"/>
              </w:rPr>
              <w:t>不属于本行政机关公开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4</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6.</w:t>
            </w:r>
            <w:r>
              <w:rPr>
                <w:rFonts w:ascii="Arial" w:hAnsi="Arial" w:cs="Arial"/>
                <w:kern w:val="0"/>
                <w:sz w:val="20"/>
                <w:szCs w:val="20"/>
              </w:rPr>
              <w:t>申请信息不存在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4</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7.</w:t>
            </w:r>
            <w:r>
              <w:rPr>
                <w:rFonts w:ascii="Arial" w:hAnsi="Arial" w:cs="Arial"/>
                <w:kern w:val="0"/>
                <w:sz w:val="20"/>
                <w:szCs w:val="20"/>
              </w:rPr>
              <w:t>告知作出更改补充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8.</w:t>
            </w:r>
            <w:r>
              <w:rPr>
                <w:rFonts w:ascii="Arial" w:hAnsi="Arial" w:cs="Arial"/>
                <w:kern w:val="0"/>
                <w:sz w:val="20"/>
                <w:szCs w:val="20"/>
              </w:rPr>
              <w:t>告知通过其他途径办理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四、行政复议数量</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维持具体行政行为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7</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被依法纠错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其他情形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五、行政诉讼数量</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3</w:t>
            </w:r>
          </w:p>
        </w:tc>
      </w:tr>
      <w:tr>
        <w:trPr>
          <w:trHeight w:val="40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维持具体行政行为或者驳回原告诉讼请求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3</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被依法纠错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其他情形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六、举报投诉数量</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件</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七、依申请公开信息收取的费用</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元</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八、机构建设和保障经费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政府信息公开工作专门机构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个</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设置政府信息公开查阅点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个</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从事政府信息公开工作人员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1.</w:t>
            </w:r>
            <w:r>
              <w:rPr>
                <w:rFonts w:ascii="Arial" w:hAnsi="Arial" w:cs="Arial"/>
                <w:kern w:val="0"/>
                <w:sz w:val="20"/>
                <w:szCs w:val="20"/>
              </w:rPr>
              <w:t>专职人员数（不包括政府公报及政府网站工作人员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2.</w:t>
            </w:r>
            <w:r>
              <w:rPr>
                <w:rFonts w:ascii="Arial" w:hAnsi="Arial" w:cs="Arial"/>
                <w:kern w:val="0"/>
                <w:sz w:val="20"/>
                <w:szCs w:val="20"/>
              </w:rPr>
              <w:t>兼职人员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人</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0</w:t>
            </w:r>
          </w:p>
        </w:tc>
      </w:tr>
      <w:tr>
        <w:trPr>
          <w:trHeight w:val="630"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四）政府信息公开专项经费（不包括用于政府公报编辑管理及政府网站建设维护等方面的经费）</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元</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0</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ascii="Arial" w:hAnsi="Arial" w:cs="Arial"/>
                <w:kern w:val="0"/>
                <w:sz w:val="20"/>
                <w:szCs w:val="20"/>
              </w:rPr>
              <w:t>九、政府信息公开会议和培训情况</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　</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ascii="Arial" w:hAnsi="Arial" w:cs="Arial"/>
                <w:kern w:val="0"/>
                <w:sz w:val="20"/>
                <w:szCs w:val="20"/>
              </w:rPr>
              <w:t>　</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一）召开政府信息公开工作会议或专题会议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二）举办各类培训班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Arial"/>
                <w:kern w:val="0"/>
                <w:sz w:val="20"/>
                <w:szCs w:val="20"/>
              </w:rPr>
            </w:pPr>
            <w:r>
              <w:rPr>
                <w:rFonts w:ascii="宋体;SimSun" w:hAnsi="宋体;SimSun" w:cs="Arial"/>
                <w:kern w:val="0"/>
                <w:sz w:val="20"/>
                <w:szCs w:val="20"/>
              </w:rPr>
              <w:t>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2</w:t>
            </w:r>
          </w:p>
        </w:tc>
      </w:tr>
      <w:tr>
        <w:trPr>
          <w:trHeight w:val="435" w:hRule="atLeast"/>
        </w:trPr>
        <w:tc>
          <w:tcPr>
            <w:tcW w:w="7395" w:type="dxa"/>
            <w:tcBorders>
              <w:left w:val="single" w:sz="4" w:space="0" w:color="000000"/>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eastAsia="Arial" w:cs="Arial" w:ascii="Arial" w:hAnsi="Arial"/>
                <w:kern w:val="0"/>
                <w:sz w:val="20"/>
                <w:szCs w:val="20"/>
              </w:rPr>
              <w:t xml:space="preserve">  </w:t>
            </w:r>
            <w:r>
              <w:rPr>
                <w:rFonts w:ascii="Arial" w:hAnsi="Arial" w:cs="Arial"/>
                <w:kern w:val="0"/>
                <w:sz w:val="20"/>
                <w:szCs w:val="20"/>
              </w:rPr>
              <w:t>（三）接受培训人员数</w:t>
            </w:r>
          </w:p>
        </w:tc>
        <w:tc>
          <w:tcPr>
            <w:tcW w:w="1365" w:type="dxa"/>
            <w:tcBorders>
              <w:bottom w:val="single" w:sz="4" w:space="0" w:color="000000"/>
              <w:right w:val="single" w:sz="4" w:space="0" w:color="000000"/>
            </w:tcBorders>
            <w:shd w:fill="FFFFFF" w:val="clear"/>
            <w:vAlign w:val="center"/>
          </w:tcPr>
          <w:p>
            <w:pPr>
              <w:pStyle w:val="Normal"/>
              <w:widowControl/>
              <w:jc w:val="center"/>
              <w:rPr>
                <w:rFonts w:ascii="Arial" w:hAnsi="Arial" w:cs="Arial"/>
                <w:kern w:val="0"/>
                <w:sz w:val="20"/>
                <w:szCs w:val="20"/>
              </w:rPr>
            </w:pPr>
            <w:r>
              <w:rPr>
                <w:rFonts w:ascii="Arial" w:hAnsi="Arial" w:cs="Arial"/>
                <w:kern w:val="0"/>
                <w:sz w:val="20"/>
                <w:szCs w:val="20"/>
              </w:rPr>
              <w:t>人次</w:t>
            </w:r>
          </w:p>
        </w:tc>
        <w:tc>
          <w:tcPr>
            <w:tcW w:w="1000" w:type="dxa"/>
            <w:tcBorders>
              <w:bottom w:val="single" w:sz="4" w:space="0" w:color="000000"/>
              <w:right w:val="single" w:sz="4" w:space="0" w:color="000000"/>
            </w:tcBorders>
            <w:vAlign w:val="bottom"/>
          </w:tcPr>
          <w:p>
            <w:pPr>
              <w:pStyle w:val="Normal"/>
              <w:widowControl/>
              <w:jc w:val="left"/>
              <w:rPr>
                <w:rFonts w:ascii="Arial" w:hAnsi="Arial" w:cs="Arial"/>
                <w:kern w:val="0"/>
                <w:sz w:val="20"/>
                <w:szCs w:val="20"/>
              </w:rPr>
            </w:pPr>
            <w:r>
              <w:rPr>
                <w:rFonts w:cs="Arial" w:ascii="Arial" w:hAnsi="Arial"/>
                <w:kern w:val="0"/>
                <w:sz w:val="20"/>
                <w:szCs w:val="20"/>
              </w:rPr>
              <w:t>160</w:t>
            </w:r>
          </w:p>
        </w:tc>
      </w:tr>
    </w:tbl>
    <w:p>
      <w:pPr>
        <w:pStyle w:val="Normal"/>
        <w:widowControl/>
        <w:jc w:val="center"/>
        <w:rPr>
          <w:rFonts w:ascii="仿宋_GB2312" w:hAnsi="仿宋_GB2312" w:eastAsia="仿宋_GB2312"/>
          <w:sz w:val="32"/>
          <w:szCs w:val="32"/>
        </w:rPr>
      </w:pPr>
      <w:r>
        <w:rPr>
          <w:rFonts w:eastAsia="仿宋_GB2312" w:ascii="仿宋_GB2312" w:hAnsi="仿宋_GB2312"/>
          <w:sz w:val="32"/>
          <w:szCs w:val="32"/>
        </w:rPr>
      </w:r>
      <w:bookmarkStart w:id="9" w:name="OLE_LINK2"/>
      <w:bookmarkStart w:id="10" w:name="OLE_LINK4"/>
      <w:bookmarkStart w:id="11" w:name="OLE_LINK2"/>
      <w:bookmarkStart w:id="12" w:name="OLE_LINK4"/>
      <w:bookmarkEnd w:id="11"/>
      <w:bookmarkEnd w:id="12"/>
      <w:bookmarkEnd w:id="8"/>
    </w:p>
    <w:sectPr>
      <w:footerReference w:type="default" r:id="rId5"/>
      <w:footerReference w:type="first" r:id="rId6"/>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Microsoft YaHei UI"/>
    <w:charset w:val="86"/>
    <w:family w:val="script"/>
    <w:pitch w:val="default"/>
  </w:font>
  <w:font w:name="黑体">
    <w:altName w:val="SimHei"/>
    <w:charset w:val="86"/>
    <w:family w:val="modern"/>
    <w:pitch w:val="default"/>
  </w:font>
  <w:font w:name="楷体">
    <w:charset w:val="86"/>
    <w:family w:val="modern"/>
    <w:pitch w:val="default"/>
  </w:font>
  <w:font w:name="华文仿宋">
    <w:charset w:val="86"/>
    <w:family w:val="auto"/>
    <w:pitch w:val="variable"/>
  </w:font>
  <w:font w:name="楷体_GB2312">
    <w:charset w:val="86"/>
    <w:family w:val="modern"/>
    <w:pitch w:val="default"/>
  </w:font>
  <w:font w:name="Calibri">
    <w:charset w:val="00"/>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PlainTextChar">
    <w:name w:val="Plain Text Char"/>
    <w:basedOn w:val="Style14"/>
    <w:qFormat/>
    <w:rPr>
      <w:rFonts w:ascii="宋体;SimSun" w:hAnsi="宋体;SimSun" w:eastAsia="宋体;SimSun" w:cs="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Style15"/>
    <w:qFormat/>
    <w:pPr>
      <w:spacing w:lineRule="exact" w:line="436"/>
      <w:ind w:left="357" w:hanging="0"/>
      <w:jc w:val="left"/>
      <w:outlineLvl w:val="3"/>
    </w:pPr>
    <w:rPr>
      <w:rFonts w:ascii="Tahoma" w:hAnsi="Tahoma" w:cs="Tahoma"/>
      <w:b/>
      <w:spacing w:val="-24"/>
      <w:sz w:val="24"/>
      <w:szCs w:val="32"/>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Style17">
    <w:name w:val="纯文本"/>
    <w:basedOn w:val="Normal"/>
    <w:qFormat/>
    <w:pPr/>
    <w:rPr>
      <w:rFonts w:ascii="宋体;SimSun" w:hAnsi="宋体;SimSun" w:cs="宋体;SimSun"/>
      <w:szCs w:val="21"/>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gk@bjxfb.gov.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1:28:00Z</dcterms:created>
  <dc:creator>微软中国</dc:creator>
  <dc:description/>
  <cp:keywords/>
  <dc:language>en-US</dc:language>
  <cp:lastModifiedBy>FtpDown</cp:lastModifiedBy>
  <cp:lastPrinted>2018-02-05T09:45:00Z</cp:lastPrinted>
  <dcterms:modified xsi:type="dcterms:W3CDTF">2018-02-22T07:35:00Z</dcterms:modified>
  <cp:revision>9</cp:revision>
  <dc:subject/>
  <dc:title>北京市信访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2</vt:lpwstr>
  </property>
</Properties>
</file>